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АДМИНИСТРАЦ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КОМИТЕТ ПО ДЕЛАМ ОБРАЗОВАН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«ФИЗИКО- МАТЕМАТИЧЕСКИЙ ЛИЦЕЙ № 31 г. ЧЕЛЯБИНС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454080 г. Челябинск, ул. Володарского, 18, тел.: (351) 263-28-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Директор МБОУ «ФМЛ № 31 г.Челябинска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____________________А.Е. Попов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"__</w:t>
      </w:r>
      <w:r>
        <w:rPr>
          <w:rFonts w:eastAsia="Times New Roman" w:cs="Calibri" w:ascii="Times New Roman" w:hAnsi="Times New Roman"/>
          <w:sz w:val="24"/>
          <w:szCs w:val="24"/>
          <w:u w:val="single"/>
        </w:rPr>
        <w:t>28</w:t>
      </w:r>
      <w:r>
        <w:rPr>
          <w:rFonts w:eastAsia="Times New Roman" w:cs="Calibri" w:ascii="Times New Roman" w:hAnsi="Times New Roman"/>
          <w:sz w:val="24"/>
          <w:szCs w:val="24"/>
        </w:rPr>
        <w:t>__"___</w:t>
      </w:r>
      <w:r>
        <w:rPr>
          <w:rFonts w:eastAsia="Times New Roman" w:cs="Calibri" w:ascii="Times New Roman" w:hAnsi="Times New Roman"/>
          <w:sz w:val="24"/>
          <w:szCs w:val="24"/>
          <w:u w:val="single"/>
        </w:rPr>
        <w:t>августа_</w:t>
      </w:r>
      <w:r>
        <w:rPr>
          <w:rFonts w:eastAsia="Times New Roman" w:cs="Calibri" w:ascii="Times New Roman" w:hAnsi="Times New Roman"/>
          <w:sz w:val="24"/>
          <w:szCs w:val="24"/>
        </w:rPr>
        <w:t>__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учебному предмету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Челяб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bookmarkStart w:id="0" w:name="_Hlk30876224"/>
      <w:bookmarkEnd w:id="0"/>
      <w:r>
        <w:rPr/>
        <w:t>1.1. Личностные планируемые результа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704"/>
        <w:gridCol w:w="3704"/>
      </w:tblGrid>
      <w:tr>
        <w:trPr>
          <w:tblHeader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УУД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Личностные результаты обучающихся 10 и 11 классов</w:t>
            </w:r>
          </w:p>
        </w:tc>
      </w:tr>
      <w:tr>
        <w:trPr>
          <w:tblHeader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Самоопределение (личностное, жизненное, профессиональное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: патриотизма, уважения к Отечеству и своему народу, чувства гордости за свой край, свою Родин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сформированность уважения государственных символов (герб, флаг, гимн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Осознание своих конституционных прав и обязанностей, уважение закона и правопоряд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Сформированность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Сформированность самоуважения и «здоровой» «Я-концепци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Обладание чувством собственного достоин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Устойчивая установка на принят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Принятие традиционных национальных и общечеловеческих гуманистических и демократических ценносте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Осознание важности служения Отечеству, его защи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Готовность к служению Отечеству, его защит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Проектирование собственных жизненных планов в отношении к дальнейшей профессиональной деятельности с учетом собственных возможностей, и особенностей рынка труда и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потребностей регио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Сформированность осознанного выбора будущей профессии,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в том числе с учетом потребностей региона,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Смыслообраз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устойчивых ориентиров на саморазвитие и самовоспитание в соответствии с общечеловеческими жизненными ценностями и идеал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основ саморазвития и самовоспитания в соответствии с общечеловеческими ценностями и идеалами гражданского обще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Сформированность самостоятельности в учебн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Готовность и способность к самостоятельной, творческой и ответ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умений сотрудничества со сверстниками, детьми младшего возраста, взрос-лыми в образовательной, обще-ственно полезной, учебно-исследовательск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представлений о негативных последствиях экстремизма, национализма, ксенофобии, дискриминации по социальным, религиозным, расовым, национальным признакам для личности 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способности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Принятие и реализация ценностей здорового и безопасного образа жизни,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ответственного отношения к собственному физическому и психологическому здоровью, как собственному, так и других людей, владение основами оказания первой помощ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бережного, ответственного и компетентного отношения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Способность к самообразованию и организации самообразовательной деятельности для достижения образовательных результа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Готовность и способность к образованию, в том числе самообразованию, на протяжении все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Понимание необходимости непрерывного образования в изменяющемся мире, в том числе в сфере профессиональной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Сформированность сознательного отношения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. Нравственно-этическая ориентац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1. Освоение и принятие общечеловеческих моральных норм и ценностей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1. Сформированность нравственного сознания и поведения на основе усвоения общечеловеческих ценнос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современной экологической культуры, понимания влияния социально-экономических процессов на состояние природной сре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Принятие ценностей семейной жиз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Сформированность ответственного отношения к созданию семьи на основе осознанного принятия ценностей семейно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4. Сформированность эстетического отношения к продуктам, как собственной, так и других людей, учебно-исследовательской, проектной и иных видов деятельности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4. Сформированность эстетического отношения к миру, включая эстетику быта, научного и технического творчества, спорта, общественных отнош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тапредметные планируемые результат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812"/>
        <w:gridCol w:w="2628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вые задачи по формированию УУД (метапредметные технологии)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пределять цели деятельност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, в том числе прием «прогностическая самооценка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о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азрешение проблем / проблем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«Ценностно-смысловые установ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стоятельное приобретение, перенос и интегр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организация и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амостоятельно составлять планы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спользовать все возможные ресурсы для достижения поставленных целей и реализации план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успешные стратегии в различных ситуация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время и другие нематериальные ресурсы, необходимые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ганизовывать эффективный поиск ресурсов, необходимых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4.1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мостоятельно осуществлять, контролировать и корректировать деятельность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5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ть полученный результат деятельности с поставленной заранее целью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рефлек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6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7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компетенции, включающие навыки учебно-исследовательской и проект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кать и находить обобщенные способы решения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разрешения проблем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ый поиск методов решения практических задач, применять различные методы позна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шать задачи, находящиеся на стыке нескольких учебных дисципли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ой алгоритм исследования при решении своих учебно-познавательных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нять и удерживать разные позиции в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ть способность к инновационной, аналитической, творческой, интеллектуальной деятельности, в том числе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применять приобретенные знания и способы действий при решении различных задач, используя знания одного или нескольких учебных предметов или предметных областей, в том числе в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учебно-исследовательской и проектной деятельности, а именно: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авить цели и/или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формулировать гипотезу исследова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сходя из культурной нормы и сообразуясь с представлениями об общем благ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и нематериальные (такие, как время), необходимые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работу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отбор и интерпретацию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структурировать и аргументировать результаты исследования на основе собранных данных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7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моделирования при решении исследовательских задач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8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анализа для интерпретации результатов, полученных в ходе учебно-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презентацию результат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риски реализации проекта и проведения исследования и предусматривать пути минимизации этих риск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последствия реализации своего проекта (изменения, которые он повлечет в жизни других людей, сообществ)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дальнейшее развитие своего проекта или исследования, видеть возможные варианты применения результатов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3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4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5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смыслового чтения, в том числе постановка вопросов, составление планов, сводных таблиц, граф-схем, тезирование, комментирование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интегративные погруж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ентальных карт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, в том числе смена рабочих зо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е и учебно-практические задачи «Самостоятельное приобретение, перенос и интеграция знаний», «ИКТ-компетентность»,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ния, выполнение которых требует применения логических универсаль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ключающая представление новых понятий и способов действий в виде мод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1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развернутый информационный поиск и ставить на его основе новые (учебные и познавательные)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2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3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4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ую информацион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5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лучения необходимой информации из словарей разных типо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6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ть ориентироваться в различных источниках информа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0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тывать позиции других участник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ходить и приводить критические аргументы в отношении действий и суждений другого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покойно и разумно относиться к критическим замечаниям в отношении собственного суждения, рассматривать их как ресурс собственного развит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ординировать и выполнять работу в условиях реального, виртуального и комбинированного взаимо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продуктивно общаться и взаимодействовать в процессе совместной деятельност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рабочих зон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Коммун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вернуто, логично и точно излагать свою точку зрения с использованием адекватных (устных и письменных) языковых средст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_Hlk30876224"/>
      <w:bookmarkStart w:id="2" w:name="_Hlk30876224"/>
      <w:bookmarkEnd w:id="2"/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1.3. Предметные 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015"/>
        <w:gridCol w:w="3791"/>
      </w:tblGrid>
      <w:tr>
        <w:trPr>
          <w:tblHeader w:val="true"/>
          <w:trHeight w:val="37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 учетом НРЭО Челябинской области</w:t>
            </w:r>
          </w:p>
        </w:tc>
      </w:tr>
      <w:tr>
        <w:trPr>
          <w:tblHeader w:val="true"/>
          <w:trHeight w:val="42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получи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Человек в системе общественных отношен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черты социальной сущности челове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роль духовных ценностей в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формы культуры по их признакам, иллюстрировать их пример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иды искус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поступки и отношения с принятыми нормами мора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сущностные характеристики религии и ее роль в культур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роль агентов социализации на основных этапах социализации индиви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ть связь между мышлением и деятельност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иды деятельности, приводить примеры основных видов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соотносить цели, средства и результаты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различные ситуации свободного выбора, выявлять его основания и последств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формы чувственного и рационального познания, поясняя их пример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научного позн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абсолютную и относительную ист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ировать конкретными примерами роль мировоззрения в жизни челове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связь науки и образования, анализировать факты социальной действительности в контексте возрастания роли образования и науки в современном обществе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82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ражать и аргументировать собственное отношение к роли образования и самообразования в жизни челове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олученные знания о социальных ценностях и нормах в повседневной жизни, прогнозировать последствия принимаемых реш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 знания о методах познания социальных явлений и процессов в учебн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ть разнообразные явления и процессы обществен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характеризовать основные методы научного позн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ыявлять особенности социального позн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зличать типы мировоззр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ъяснять специфику взаимовлияния двух миров социального и природного в понимании природы человека и его мировоззр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ыражать собственную позицию по вопросу познаваемости мира и аргументировать ее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ство как сложная динамическая систем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бщество как целостную развивающуюся (динамическую) систему в единстве и взаимодействии его основных сфер и институ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, анализировать, систематизировать и оценивать информацию, иллюстрирующую многообразие и противоречивость социального развития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том числе на основании информационных материалов по Челябин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прогрессивных и регрессивных общественных изменений, аргументировать свои суждения, выво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ые суждения о сущности, причинах и последствиях глобализации; иллюстрировать проявления различных глобальных пробле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анавливать причинно-следственные связи между состоянием различных сфер жизни общества и общественным развитием в цел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ыявлять, опираясь на теоретические положения и материалы СМИ, тенденции и перспективы обществен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истематизировать социальную информацию, устанавливать связи в целостной картине общества (его структурных элементов, процессов, понятий) и представлять ее в разных формах (текст, схема, таблица)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ть взаимосвязь экономики с другими сферами жизни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ировать примерами основные факторы производства и факторные дохо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механизм свободного ценообразования, приводить примеры действия законов спроса и предло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влияние конкуренции и монополии на экономическую жизнь, поведение основных участников эконом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формы бизне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социальную информацию из источников различного типа о тенденциях развития современной рыночной экономики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в том числе на основании информационных материалов по Челябин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экономические и бухгалтерские издерж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постоянных и переменных издержек производ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деятельность различных финансовых институтов, выделять задачи, функции и роль Центрального банка Российской Федерации в банковской системе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формы, виды проявления инфляции, оценивать последствия инфляции для экономики в целом и для различных социальных груп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ъекты спроса и предложения на рынке труда, описывать механизм их взаимодейст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причины безработицы, различать ее виды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нализировать рынок труда Челяби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обоснованные суждения о направлениях государственно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 региональ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и в области занятост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оведение собственника, работника, потребителя с точки зрения экономической рациональности, анализировать собственное потребительское пове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актические ситуации, связанные с реализацией гражданами своих экономических интере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участия государства в регулировании рыночной эконом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обоснованные суждения о различных направлениях экономической политики государств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 реги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е влиянии на экономическую жизнь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ажнейшие измерители экономической деятельности и показатели их роста: ВНП (валовой национальный продукт), ВВП (валовой внутренний продукт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сравнивать пути достижения экономического рост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делять и формулировать характерные особенности рыночных структу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влять противоречия рын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крывать роль и место фондового рынка в рыночных структур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крывать возможности финансирования малых и крупных фир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основывать выбор форм бизнеса в конкретных ситуациях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том числе с учетом специфики Челябинской облас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ать источники финансирования малых и крупных предприят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ять практическое назначение основных функций менеджмен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ять место маркетинга в деятельности 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нять полученные знания для выполнения социальных ролей работника и производ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ть свои возможности трудоустройства в условиях рынка труда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Челябинской облас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крывать фазы экономического цик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; давать оценку противоречивым последствиям экономической глобализации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139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влекать информацию из различных источников для анализа тенденций общемирового экономического развития, экономического развития Росс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Челябинской области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ые отнош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критерии социальной стратиф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оциальную информацию из адаптированных источников о структуре общества и направлениях ее изме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собенности молодежи как социально-демографической группы, раскрывать на примерах социальные роли юнош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обоснованное суждение о факторах, обеспечивающих успешность самореализации молодежи в условиях современного рынка труда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том числе с учетом специфики Челяби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ы социальных конфликтов, моделировать ситуации разрешения конфли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ировать примерами виды социальных нор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ы социального контроля и их социальную роль, различать санкции социального контро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озитивные и негативные девиации, раскрывать на примерах последствия отклоняющегося поведения для человека и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оценивать возможную модель собственного поведения в конкретной ситуации с точки зрения социальных нор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иды социальной мобильности, конкретизировать пример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чины и последствия этносоциальных конфликтов, приводить примеры способов их разре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основные принципы национальной политики Росс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Челябинской обла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овременном этап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социальные институты семьи и брака; раскрывать факторы, влияющие на формирование института современной семь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емью как социальный институт, раскрывать роль семьи в совреме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обоснованные суждения о факторах, влияющих на демографическую ситуацию в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Челяби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выводы о роли религиозных организаций в жизни современного общества, объяснять сущность свободы совести, сущность и значение веротерпим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существлять комплексный поиск, систематизацию социальной информации по актуальным проблемам социальной сферы, сравнивать, анализировать, делать выводы, рационально решать познавательные и проблемные задач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обственные отношения и взаимодействие с другими людьми с позиций толерантн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делять причины социального неравенства в истории и совреме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сказывать обоснованное суждение о факторах, обеспечивающих успешность самореализации молодежи в современных услов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 ситуации, связанные с различными способами разрешения социальных конфли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ражать собственное отношение к различным способам разрешения социальных конфли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олерантно вести себя по отношению к людям, относящимся к различным этническим общностям и религиозным конфессиям; оценивать роль толерантности в современном мир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 и анализировать социальную информацию о тенденциях развития семьи в совреме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являть существенные параметры демографической ситуации в Росс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Челябинской облас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 основе анализа данных переписи населения в Российской Федерации, давать им оце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влять причины и последствия отклоняющегося поведения, объяснять с опорой на имеющиеся знания способы преодоления отклоняющегося пове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 численность населения и динамику ее изменений в мире и в России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ит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бъектов политической деятельности и объекты политического воздейст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олитическую власть и другие виды вл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связи между социальными интересами, целями и методами политическ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ть аргументированные суждения о соотношении средств и целей в полит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ть роль и функции политической систе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осударство как центральный институт политической систе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ипы политических режимов, давать оценку роли политических режимов различных типов в общественном развит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информацию о сущности (ценностях, принципах, признаках, роли в общественном развитии) демократ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демократическую избирательную систе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ажоритарную, пропорциональную, смешанную избирательные систе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равового государства и гражданского общества, раскрывать ценностный смысл правового государ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роль политической элиты и политического лидера в совреме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ировать примерами роль политической идеолог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ть на примерах функционирование различных партийных сист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уждение о значении многопартийности и идеологического плюрализма в совреме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ть роль СМИ в современной политической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ировать примерами основные этапы политического процес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личать и приводить примеры непосредственного и опосредованного политического участия, высказывать обоснованное суждение о значении участия граждан в политик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дить, анализировать информацию о формировании правового государства и гражданского общества в Российской Федерации, выделять пробле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делять основные этапы избирательной камп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перспективе осознанно участвовать в избирательных кампа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бирать и систематизировать информацию СМИ о функциях и значении местного самоуправл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о давать аргументированную оценку личных качеств и деятельности политических лид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зовать особенности политического процесса в Росс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ировать основные тенденции современного политического процесса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том числе на уровне региона</w:t>
            </w:r>
          </w:p>
        </w:tc>
      </w:tr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овое регулирование общественных отношен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авовые нормы с другими социальными норм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сновные элементы системы пра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раивать иерархию нормативных а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ять основные стадии законотворческого процесса в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в Челяби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овать важность соблюдения норм экологического права и характеризовать способы защиты экологических пра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вать содержание гражданских правоотнош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нять полученные знания о нормах гражданского права в практических ситуациях, прогнозируя последствия принимаемых реш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организационно-правовые формы предприят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орядок рассмотрения гражданских спо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ходить и использовать в повседневной жизни информацию о правилах приема в образовательные организации профессионального и высшего 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условия заключения, изменения и расторжения трудов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ллюстрировать примерами виды социальной защиты и социаль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и анализировать информацию по заданной теме в адаптированных источниках различного типа (Конституция РФ, ГПК РФ, АПК РФ, УПК РФ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основные идеи международных документов, направленных на защиту прав челове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йствовать в пределах правовых норм для успешного решения жизненных задач в разных сферах общественных отнош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ечислять участников законотворческого процесса и раскрывать их функ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характеризовать механизм судебной защиты прав человека и гражданина в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иентироваться в предпринимательских правоотнош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влять общественную опасность коррупции для гражданина, общества и государ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нять знание основных норм права в ситуациях повседневной жизни, прогнозировать последствия принимаемых реш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ценивать происходящие события и поведение людей с точки зрения соответствия закон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характеризовать основные направления деятельности государственных органов по предотвращению терроризма, раскрывать роль СМИ и гражданского общества в противодействии терроризм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еловек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еловек как результат биологической и социокультурной эволюции. Понятие культуры. Материальная и духовная культура, их взаимосвязь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Формы и виды культуры: народная, массовая, элитарная; молодежная субкультура, контркультура. Многообразие и диалог культур.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раль. Нравственная культура. Искусство, его основные функции. Религия. Мировые религии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оль религии в жизни общества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изация индивида, агенты (институты) социализации. Мышление, формы и методы мышления. Мышление и деятельность. Мотивация деятельности, потребности и интересы. Свобода и необходимость в человеческой деятельности. Познание мира. Формы познания. Понятие истины, ее критерии. Абсолютная, относительная истина. Виды человеческих знаний. Естественные и социально-гуманитарные науки. Особенности научного познания. Уровни научного познания. Способы и методы научного познания. Особенности социального познания. Духовная жизнь и духовный мир человека. Общественное и индивидуальное сознание. Мировоззрение, его типы. Самосознание индивида и социальное поведение. Социальные ценности. Мотивы и предпочтения. Свобода и ответственность. Основные направления развития образования. Функции образования как социального института. Общественная значимость и личностный смысл образования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нания, умения и навыки людей в условиях информационного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ное строение общества: элементы и подсистемы. Социальное взаимодействие и общественные отношения. Основные институты общества. Многовариантность общественного развития. Эволюция и революция как формы социального изменения. Основные направления общественного развития: общественный прогресс, общественный регресс. Формы социального прогресса: реформа, революция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цессы глоб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Основные направления глобализации. Последствия глобализации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щество и человек перед лицом угроз и вызовов XXI 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а, экономическая наука. Уровни экономики: микроэкономика, макроэкономика. Факторы производства и факторные доходы. Спрос, закон спроса, факторы, влияющие на формирование спроса. Предложение, закон предложения. Формирование рыночных цен. Равновесная цена. Виды и функции рынков. Рынок совершенной и несовершенной конкуренци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итика защиты конкуренции и антимонопольное законодатель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ыночные отношения в современной экономике. Фирма в экономике. Фондовый рынок, его инструменты. Акции, облигации и другие ценные бумаги. Предприятие. Экономические и бухгалтерские издержки и прибыль. Постоянные и переменные затраты (издержки). Основные источники финансирования бизнеса. Основные принципы менеджмента. Основы маркетинга. Финансовый рыно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анковская сис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Центральный банк Российской Федерации, его задачи, функции и роль в банковской системе России. Финансовые институты. Виды, причины и последствия инфляци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ынок труда. Занятость и безработица, виды безработицы. Государственная политика в области занят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циональное экономическое поведение собственника, работника, потребителя, семьянина. Роль государства в экономике. Общественные благ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овая система в Р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ы налогов. Функции налогов. Налоги, уплачиваемые предприятиями. Основы денежной и бюджетной политики государства. Денежно-кредитная (монетарная) политик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сударственный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осударственный долг. Экономическая деятельность и ее измерители. ВВП и ВНП – основные макроэкономические показатели. Экономический рост. Экономические циклы. Мировая экономика. Международная специализация, международное разделение труда, международная торговля, экономическая интеграция, мировой рынок. Государственная политика в области международной торговли. Глобальные экономические проблемы. Тенденции экономического развития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отнош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структура общества и социальные отношения. Социальная стратификация, неравенство. Социальные группы, их типы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олодежь как социальная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циальный конфликт. Виды социальных конфликтов, их причины. Способы разрешения конфликтов. Социальные нормы, виды социальных норм. Отклоняющееся поведение (девиантное). Социальный контроль и самоконтроль. Социальная мобильность, ее формы и каналы в современном обществ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тнические общности. Межнациональные отно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этносоциальные конфликты, пути их разрешения. Конституционные принципы национальной политики в Российской Федерации. Семья и брак. Тенденции развития семьи в современном мире. Проблема неполных семе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ременная демографическая ситуация в Российской Федерации. Религиозные объединения и организации в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ческая деятельность. Политические институты. Политические отношения. Политическая власть. Политическая система, ее структура и функции. Государство как основной институт политической системы. Государство, его функции. Политический режим. Типология политических режимов. Демократия, ее основные ценности и признаки. Избирательная система. Типы избирательных систем: мажоритарная, пропорциональная, смешанная. Избирательная кампания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ражданское общество и правовое государств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олитическая элита и политическое лидерств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логия лидерства. Политическая идеология, ее роль в обществе. Основные идейно-политические течения современности. Политические партии, их признаки, функции, классификация, виды. Типы партийных систем. Понятие, признаки, типология общественно-политических движений. Политическая психология. Политическое поведени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ль средств массовой информации в политической жизни об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литический процесс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итическое учас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бсентеизм, его причины и опасность. Особенности политического процесса в Ро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вое регулирование общественных отношений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в системе социальных норм. Система российского права: элементы системы права; частное и публичное право; материальное и процессуальное право. Источники прав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конотворческий процесс в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тво Российской Федерации.  Конституционные права и обязанности гражданина РФ. Воинская обязанность. Военная служба по контракту. Альтернативная гражданская служба. Права и обязанности налогоплательщиков. Юридическая ответственность за налоговые правонарушения. Законодательство в сфере антикоррупционной политики государства. Экологическое право. Право на благоприятную окружающую среду и способы его защиты. Экологические правонарушения. Гражданское право. Гражданские правоотношения. Субъекты гражданского права. Имущественные права. Право собственности. Основания приобретения права собственности. Право на результаты интеллектуальной деятельности. Наследование. Неимущественные права: честь, достоинство, имя. Способы защиты имущественных и неимущественных прав. Организационно-правовые формы предприятий. Семейное право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рядок и условия заключения и расторжения бра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овое регулирование отношений супругов. Права и обязанности родителей и дете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рядок приема на обучение в профессиональные образовательные организации и образовательные организации высше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ок оказания платных образовательных услуг. Занятость и трудоустройство. Порядок приема на работу, заключения и расторжения трудового договора. Правовые основы социальной защиты и социального обеспечения. Гражданские 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Стадии уголовного процесса. Конституционное судопроизводство. Понятие и предмет международного права. Международная защита прав человека в условиях мирного и военного времени. Правовая база противодействия терроризму 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10 класс (70 часов)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50"/>
        <w:gridCol w:w="1843"/>
        <w:gridCol w:w="3402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ма с учетом НР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ущий контроль успеваем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. ЧЕЛОВЕК В ОБЩЕСТВЕ (18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как слож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как слож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обществен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обществен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ущность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ущность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– способ существо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– способ существова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 и коммуникати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 и коммуникати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и необходимость в деятель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и необходимость в деятель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обществ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Навык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века, востребованные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общест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 №2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ая угроза международного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ая угроза международного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1,  КР №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ОБЩЕСТВО КАК МИР КУЛЬТУРЫ (14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ая культура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ая культура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ый мир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ый мир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а и образование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разовательные организаци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я и религиоз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я и религиозные организаци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лигиозные организаци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усств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кусство Южного У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овая культур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ятели массовой культуры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3, КР №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РАВОВОЕ РЕГУЛИРОВАНИЕ ОБЩЕСТВЕННЫХ ОТНОШЕНИЙ (28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одходы к пониманию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одходы к пониманию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в системе социальных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в системе социальных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прав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конодательные акты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отношения и право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отношения и право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сылки правомерного 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сылки правомерного 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ое пра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ейное прав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обенности семейного права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регулирование занятости и труд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вое регулирование занятости и трудоустройств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рганизации, регулирующие вопросы трудовой деятельност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уальные отрасли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уальные отрасли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ое судо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ое судо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защита прав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защита прав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11, КР №1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(Заклю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11 класс (68 часов)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50"/>
        <w:gridCol w:w="1843"/>
        <w:gridCol w:w="3402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ма с учетом НР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 учеб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певаем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. ЭКОНОМИЧЕСКАЯ ЖИЗНЬ ОБЩЕСТВА (24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экономики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экономики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: наука и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: наука и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ост и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ост и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ые отношения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ые отношения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ые отношения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ые отношения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ма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ма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сновы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гаемые успеха в бизне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гаемые успеха в бизнес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Поддержка предпринимательских инициатив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государство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Система социальной поддержки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и государ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ы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ы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ость и безработ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ость и безработиц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обенности рынка труда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ровая экономика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ждународные экономические связи предприятий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5, КР №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СОЦИАЛЬНАЯ СФЕРА (14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нормы и отклоняющееся п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нормы и отклоняющееся п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и и межнациональные отно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ции и межнациональные отношения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жнациональные отношения на Южном Ур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и б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и б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дер – социальны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дер – социальны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ежь в современном обществе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лодежные организаци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графическая ситуация в современной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графическая ситуация в современной Росс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мографическая ситуация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9, КР №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ОЛИТИЧЕСКАЯ ЖИЗНЬ ОБЩЕСТВА (18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и в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и в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ое общество и правовое госу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ое общество и правовое государств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щественные организаци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кратические выборы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истема выборов в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кратические выбо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№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е партии и партий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ческие партии и партийные системы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лодёжные партийные организации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ческая элита и политическое лидер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ческая элита и политическое лидерств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сшие должностные лица Челябин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ческое созн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ое с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ое п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ое п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процесс и культура политического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процесс и культура политического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и представления результатов проектной деятельности по темам гла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по гл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 №7, КР №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. Взгляд в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9">
    <w:name w:val="Обычный (Интернет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1:00Z</dcterms:created>
  <dc:creator>Людмила Н. Чипышева</dc:creator>
  <dc:description/>
  <cp:keywords/>
  <dc:language>en-US</dc:language>
  <cp:lastModifiedBy> </cp:lastModifiedBy>
  <dcterms:modified xsi:type="dcterms:W3CDTF">2021-02-14T16:22:00Z</dcterms:modified>
  <cp:revision>13</cp:revision>
  <dc:subject/>
  <dc:title/>
</cp:coreProperties>
</file>