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ОРОДА ЧЕЛЯБ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ПО ДЕЛАМ ОБРАЗОВАНИЯ ГОРОДА ЧЕЛЯБ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ИЗИКО- МАТЕМАТИЧЕСКИЙ ЛИЦЕЙ № 31 г. ЧЕЛЯБИ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54080 г. Челябинск, ул. Володарского, 18, тел.: (351) 263-28-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МБОУ «ФМЛ № 31 г.Челябинск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А.Е. Попов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"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вгуста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2020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учебному предмету «Физ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убленный уров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яб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Hlk25174963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" w:name="_Hlk25174963"/>
      <w:bookmarkStart w:id="2" w:name="_Hlk30876224"/>
      <w:bookmarkEnd w:id="1"/>
      <w:bookmarkEnd w:id="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Личностные планируемые результа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704"/>
        <w:gridCol w:w="3704"/>
      </w:tblGrid>
      <w:tr>
        <w:trPr>
          <w:tblHeader w:val="true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УУД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Личностные результаты обучающихся 10 и 11 классов</w:t>
            </w:r>
          </w:p>
        </w:tc>
      </w:tr>
      <w:tr>
        <w:trPr>
          <w:tblHeader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10 класс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. Самоопределение (личностное, жизненное, профессиональное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1. Сформированность российской гражданской идентичности: патриотизма, уважения к Отечеству и своему народу, чувства гордости за свой край, свою Родин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1.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сформированность уважения государственных символов (герб, флаг, гимн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2. Осознание своих конституционных прав и обязанностей, уважение закона и правопоряд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2. Сформированность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3. Сформированность самоуважения и «здоровой» «Я-концепци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3. Обладание чувством собственного достоинс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4. Устойчивая установка на принятие гуманистических, демократических и традиционных ценностей многонационального российского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4. Принятие традиционных национальных и общечеловеческих гуманистических и демократических ценносте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5. Осознание важности служения Отечеству, его защит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5. Готовность к служению Отечеству, его защит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1.6. Проектирование собственных жизненных планов в отношении к дальнейшей профессиональной деятельности с учетом собственных возможностей, и особенностей рынка труда и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>потребностей регио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1.6. Сформированность осознанного выбора будущей профессии,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в том числе с учетом потребностей региона,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7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1.7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. Смыслообраз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1. Сформированность устойчивых ориентиров на саморазвитие и самовоспитание в соответствии с общечеловеческими жизненными ценностями и идеалам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1. Сформированность основ саморазвития и самовоспитания в соответствии с общечеловеческими ценностями и идеалами гражданского общес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2. Сформированность самостоятельности в учебной, проектной и других видах деятельност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2. Готовность и способность к самостоятельной, творческой и ответственной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3. Сформированность умений сотрудничества со сверстниками, детьми младшего возраста, взрос-лыми в образовательной, обще-ственно полезной, учебно-исследовательской, проектной и других видах деятельност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3. Сформированность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4. Способность вести диалог с другими людьми, достигать в нем взаимопонимания, находить общие цели и сотрудничать для их достижен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4. Сформированность толерантного сознания и поведения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5. Сформированность представлений о негативных последствиях экстремизма, национализма, ксенофобии, дискриминации по социальным, религиозным, расовым, национальным признакам для личности 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5. Сформированность способности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6. Наличие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6. Принятие и реализация ценностей здорового и безопасного образа жизни, наличие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7. Сформированность ответственного отношения к собственному физическому и психологическому здоровью, как собственному, так и других людей, владение основами оказания первой помощ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7. Сформированность бережного, ответственного и компетентного отношения к физическому и психологическому здоровью, как собственному, так и других людей, умение оказывать первую помощь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8. Способность к самообразованию и организации самообразовательной деятельности для достижения образовательных результа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8. Готовность и способность к образованию, в том числе самообразованию, на протяжении всей жизн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9. Понимание необходимости непрерывного образования в изменяющемся мире, в том числе в сфере профессиональной деятельност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2.9. Сформированность сознательного отношения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. Нравственно-этическая ориентац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3.1. Освоение и принятие общечеловеческих моральных норм и ценностей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1. Сформированность нравственного сознания и поведения на основе усвоения общечеловеческих ценностей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2. Сформированность современной экологической культуры, понимания влияния социально-экономических процессов на состояние природной сре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2.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3. Принятие ценностей семейной жиз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3. Сформированность ответственного отношения к созданию семьи на основе осознанного принятия ценностей семейной жизн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3.4. Сформированность эстетического отношения к продуктам, как собственной, так и других людей, учебно-исследовательской, проектной и иных видов деятельности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3.4. Сформированность эстетического отношения к миру, включая эстетику быта, научного и технического творчества, спорта, общественных отнош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тапредметные планируемые результат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812"/>
        <w:gridCol w:w="2628"/>
      </w:tblGrid>
      <w:tr>
        <w:trPr>
          <w:tblHeader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е план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овые задачи по формированию УУД (метапредметные технологии)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1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определять цели деятельност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1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тавить и формулировать собственные задачи в образовательной деятельности и жизненных ситуациях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ых задач, в том числе технология «перевернутый клас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формирование умственных действ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формирующего оценивания, в том числе прием «прогностическая самооценка»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и индивидуальное проек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метод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и учебно-практические задачи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Разрешение проблем / проблем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 xml:space="preserve">«Ценностно-смысловые установ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Самостоятельное приобретение, перенос и интегр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Самоорганизация и 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ыбирать путь достижения цели, планировать решение поставленных задач, оптимизируя материальные и нематериальные затра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амостоятельно составлять планы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спользовать все возможные ресурсы для достижения поставленных целей и реализации планов деятельности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4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ыбирать успешные стратегии в различных ситуациях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3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ценивать ресурсы, в том числе время и другие нематериальные ресурсы, необходимые для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3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рганизовывать эффективный поиск ресурсов, необходимых для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3.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4.1 </w:t>
            </w: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мостоятельно осуществлять, контролировать и корректировать деятельность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5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поставлять полученный результат деятельности с поставленной заранее целью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рефлекс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6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ть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7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компетенции, включающие навыки учебно-исследовательской и проектн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кать и находить обобщенные способы решения задач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ть навыками разрешения проблем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самостоятельный поиск методов решения практических задач, применять различные методы познан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ешать задачи, находящиеся на стыке нескольких учебных дисциплин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5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основной алгоритм исследования при решении своих учебно-познавательных задач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6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7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8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енять и удерживать разные позиции в 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являть способность к инновационной, аналитической, творческой, интеллектуальной деятельности, в том числе учебно-исследовательской и 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0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применять приобретенные знания и способы действий при решении различных задач, используя знания одного или нескольких учебных предметов или предметных областей, в том числе в учебно-исследовательской и 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ть навыками учебно-исследовательской и проектной деятельности, а именно: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авить цели и/или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формулировать гипотезу исследовани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исходя из культурной нормы и сообразуясь с представлениями об общем благе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ценивать ресурсы, в том числе и нематериальные (такие, как время), необходимые для достижения поставленной цели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ланировать работу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отбор и интерпретацию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5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6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структурировать и аргументировать результаты исследования на основе собранных данных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7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использовать элементы математического моделирования при решении исследовательских задач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8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использовать элементы математического анализа для интерпретации результатов, полученных в ходе учебно-исследовательской работы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презентацию результатов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0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екватно оценивать риски реализации проекта и проведения исследования и предусматривать пути минимизации этих рисков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екватно оценивать последствия реализации своего проекта (изменения, которые он повлечет в жизни других людей, сообществ)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декватно оценивать дальнейшее развитие своего проекта или исследования, видеть возможные варианты применения результатов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3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4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5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28" w:before="0" w:after="0"/>
              <w:ind w:firstLine="17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6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и смыслового чтения, в том числе постановка вопросов, составление планов, сводных таблиц, граф-схем, тезирование, комментирование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метод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интегративные погружен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ментальных карт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обучение, в том числе смена рабочих зон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и индивидуальные проек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ознавательные и учебно-практические задачи «Самостоятельное приобретение, перенос и интеграция знаний», «ИКТ-компетентность»,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задания, выполнение которых требует применения логических универсальных действ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ых задач, в том числе технология «перевернутый класс»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ых задач, включающая представление новых понятий и способов действий в виде модел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формирование умственных действ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формирующего оцениван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1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развернутый информационный поиск и ставить на его основе новые (учебные и познавательные) задач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2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3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ыходить за рамки учебного предмета и осуществлять целенаправленный поиск возможностей для широкого переноса средств и способов действ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4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самостоятельную информационно-позна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07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5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ладеть навыками получения необходимой информации из словарей разных типов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0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6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ть ориентироваться в различных источниках информаци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0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-компетент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читывать позиции других участников деятельности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ходить и приводить критические аргументы в отношении действий и суждений другого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покойно и разумно относиться к критическим замечаниям в отношении собственного суждения, рассматривать их как ресурс собственного развит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5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6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ординировать и выполнять работу в условиях реального, виртуального и комбинированного взаимодейств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7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8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мение продуктивно общаться и взаимодействовать в процессе совместной деятельност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и индивидуальные проек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метод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учебных задач, в том числе технология «перевернутый класс»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рабочих зон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и учебно-практические задачи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Коммун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28" w:before="0" w:after="0"/>
              <w:ind w:firstLine="2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3.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звернуто, логично и точно излагать свою точку зрения с использованием адекватных (устных и письменных) языковых средств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3" w:name="_Hlk30876224"/>
      <w:bookmarkStart w:id="4" w:name="_Hlk30876224"/>
      <w:bookmarkEnd w:id="4"/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3. Предметные планируем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Физика и естественнонаучный метод познания природы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учающийся научит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и анализировать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взаимосвязь между физикой и другими естественными наукам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раздел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«Механика»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системную связь между основополагающими научными понятиям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конструировать экспериментальные установки для проверки выдвинутых гипотез, рассчитывать абсолютную и относительную погрешност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ланировать и проводить физические эксперименты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актико-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границы применения изученных физических моделей при решении физических и межпредметных задач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зовать глобальные проблемы, стоящие перед человечеством: энергетические, сырьевые, экологические проблемы Челябинской области, и роль физики в решении этих проблем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яснять принципы работы и характеристики изученных машин, приборов и технических устройств (в том числе используемых на промышленных предприятиях Челябинской области)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ять экспериментальными средствами выдвинутые гипотезы, формулируя цель исследования, на основе знания основополагающих физических закономерностей и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ывать и анализировать полученную в результате проведенных физических экспериментов информацию, определять ее достоверность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имать и объяснять системную связь между основополагающими научными понятиям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экспериментальные, качественные и количественные задачи олимпиадного уровня сложности, используя физические законы, а также уравнения, связывающие физические величины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границы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 и решать новые задачи, возникающие в ходе учебно-исследовательской и проектной деятельност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овершенствовать приборы и методы исследования в соответствии с поставленной задаче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етоды математического моделирования, в том числе простейшие статистические методы для обработки результатов эксперимент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Молекулярная физика и термодинамика»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системную связь между основополагающими научными понятиям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конструировать экспериментальные установки для проверки выдвинутых гипотез, рассчитывать абсолютную и относительную погрешност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ланировать и проводить физические эксперименты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актико-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границы применения изученных физических моделей при решении физических и межпредметных задач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зовать глобальные проблемы, стоящие перед человечеством: энергетические, сырьевые, экологические проблемы Челябинской области, и роль физики в решении этих проблем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яснять принципы работы и характеристики изученных машин, приборов и технических устройств (в том числе используемых на промышленных предприятиях Челябинской области)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ять экспериментальными средствами выдвинутые гипотезы, формулируя цель исследования, на основе знания основополагающих физических закономерностей и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ывать и анализировать полученную в результате проведенных физических экспериментов информацию, определять ее достоверность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имать и объяснять системную связь между основополагающими научными понятиям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экспериментальные, качественные и количественные задачи олимпиадного уровня сложности, используя физические законы, а также уравнения, связывающие физические величины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границы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 и решать новые задачи, возникающие в ходе учебно-исследовательской и проектной деятельност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овершенствовать приборы и методы исследования в соответствии с поставленной задаче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етоды математического моделирования, в том числе простейшие статистические методы для обработки результатов эксперимент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9"/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Электродинамика»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системную связь между основополагающими научными понятиям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конструировать экспериментальные установки для проверки выдвинутых гипотез, рассчитывать абсолютную и относительную погрешност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ланировать и проводить физические эксперименты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актико-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границы применения изученных физических моделей при решении физических и межпредметных задач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зовать глобальные проблемы, стоящие перед человечеством: энергетические, сырьевые, экологические проблемы Челябинской области, и роль физики в решении этих проблем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яснять принципы работы и характеристики изученных машин, приборов и технических устройств (в том числе используемых на промышленных предприятиях Челябинской области)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ять экспериментальными средствами выдвинутые гипотезы, формулируя цель исследования, на основе знания основополагающих физических закономерностей и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ывать и анализировать полученную в результате проведенных физических экспериментов информацию, определять ее достоверность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имать и объяснять системную связь между основополагающими научными понятиям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экспериментальные, качественные и количественные задачи олимпиадного уровня сложности, используя физические законы, а также уравнения, связывающие физические величины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границы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 и решать новые задачи, возникающие в ходе учебно-исследовательской и проектной деятельност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овершенствовать приборы и методы исследования в соответствии с поставленной задаче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етоды математического моделирования, в том числе простейшие статистические методы для обработки результатов экспери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Основы специальной теории относительности»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системную связь между основополагающими научными понятиям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актико-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границы применения изученных физических моделей при решении физических и межпредметных задач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имать и объяснять системную связь между основополагающими научными понятиям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границы применимости физических законов, понимать всеобщий характер фундаментальных законов и ограниченность использования частных законов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9"/>
        <w:spacing w:lineRule="auto" w:line="240" w:before="0" w:after="0"/>
        <w:ind w:left="0" w:firstLine="397"/>
        <w:contextualSpacing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Квантовая физика. Физика атома и атомного ядра»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системную связь между основополагающими научными понятиям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конструировать экспериментальные установки для проверки выдвинутых гипотез, рассчитывать абсолютную и относительную погрешност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ланировать и проводить физические эксперименты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актико-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границы применения изученных физических моделей при решении физических и межпредметных задач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зовать глобальные проблемы, стоящие перед человечеством: энергетические, сырьевые, экологические проблемы Челябинской области, и роль физики в решении этих проблем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яснять принципы работы и характеристики изученных машин, приборов и технических устройств (в том числе используемых на промышленных предприятиях Челябинской области)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ять экспериментальными средствами выдвинутые гипотезы, формулируя цель исследования, на основе знания основополагающих физических закономерностей и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ывать и анализировать полученную в результате проведенных физических экспериментов информацию, определять ее достоверность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имать и объяснять системную связь между основополагающими научными понятиям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экспериментальные, качественные и количественные задачи олимпиадного уровня сложности, используя физические законы, а также уравнения, связывающие физические величины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границы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 и решать новые задачи, возникающие в ходе учебно-исследовательской и проектной деятельност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овершенствовать приборы и методы исследования в соответствии с поставленной задаче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етоды математического моделирования, в том числе простейшие статистические методы для обработки результатов эксперимента.</w:t>
      </w:r>
    </w:p>
    <w:p>
      <w:pPr>
        <w:pStyle w:val="Style19"/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Строение Вселенной»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научит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системную связь между основополагающими научными понятиям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актико-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границы применения изученных физических моделей при решении физических и межпредметных задач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учающийся получит возможность научиться: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имать и объяснять системную связь между основополагающими научными понятиями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экспериментальные, качественные и количественные задачи олимпиадного уровня сложности, используя физические законы, а также уравнения, связывающие физические величины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границы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Style19"/>
        <w:numPr>
          <w:ilvl w:val="0"/>
          <w:numId w:val="2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 и решать новые задачи, возникающие в ходе учебно-исследовательской и проектной деятельност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39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одержание учебного предмет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ка и естественнонаучный метод познания природ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ка – фундаментальная наука о природе. Научный метод познания мира. Взаимосвязь между физикой и другими естественными науками. Методы научного исследования физических явлений. Погрешности измерений физических величин. Моделирование явлений и процессов природы. Закономерность и случайность. Границы применимости физического закона. Физические теории и принцип соответствия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ль и место физики в формировании современной научной картины мира, в практической деятельности люде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Физика и культур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ханик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мет и задачи классической механики. Кинематические характеристики механического движения. Модели тел и движений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вноускоренное прямолинейное движение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вободное падение.  Движение тела, брошенного под углом к горизонту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вижение точки по окруж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ступательное и вращательное движение твердого тел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заимодействие тел. Принцип суперпозиции сил. Инерциальная система отсчета. Законы механики Ньютон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Зако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семирного тяготения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Гу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, сухого трения. Движение небесных тел и их искусственных спутников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Явления, наблюдаемые в неинерциальных системах отсчет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мпульс силы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кон изменения и сохранения импуль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абота силы. Закон изменения и сохранения энерги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вновесие материальной точки и твердого тела. Условия равновесия твердого тела в инерциальной системе отсчета. Момент силы. Равновесие жидкости и газа. Движение жидкостей и газов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кон сохранения энергии в динамике жидкости и газ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ханические колебания и волны. Амплитуда, период, частота, фазаколебаний. Превращения энергии при колебания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ынужденные колебания, резонанс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перечные и продольные волны. Энергия волны. Интерференция и дифракция волн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вуковые вол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контрольных работ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 «Кинематика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 «Динамика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 «Законы сохранения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самостоятельных работ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«Равноускоренное движение»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«Силы в природе»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«Равновесие твердых тел, жидкостей и газов»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«Механические колебания и волны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ерный перечень лабораторных работ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ямые измерения:</w:t>
      </w:r>
    </w:p>
    <w:p>
      <w:pPr>
        <w:pStyle w:val="Style19"/>
        <w:numPr>
          <w:ilvl w:val="0"/>
          <w:numId w:val="31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ение мгновенной скорости с использованием секундомера или компьютера с датчиками.</w:t>
      </w:r>
    </w:p>
    <w:p>
      <w:pPr>
        <w:pStyle w:val="Style19"/>
        <w:numPr>
          <w:ilvl w:val="0"/>
          <w:numId w:val="31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ение масс (по взаимодействию).</w:t>
      </w:r>
    </w:p>
    <w:p>
      <w:pPr>
        <w:pStyle w:val="Style19"/>
        <w:numPr>
          <w:ilvl w:val="0"/>
          <w:numId w:val="31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ение сил в механик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свенные измерения:</w:t>
      </w:r>
    </w:p>
    <w:p>
      <w:pPr>
        <w:pStyle w:val="Style19"/>
        <w:numPr>
          <w:ilvl w:val="0"/>
          <w:numId w:val="3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ение ускорения.</w:t>
      </w:r>
    </w:p>
    <w:p>
      <w:pPr>
        <w:pStyle w:val="Style19"/>
        <w:numPr>
          <w:ilvl w:val="0"/>
          <w:numId w:val="3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ение ускорения свободного падения.</w:t>
      </w:r>
    </w:p>
    <w:p>
      <w:pPr>
        <w:pStyle w:val="Style19"/>
        <w:numPr>
          <w:ilvl w:val="0"/>
          <w:numId w:val="35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энергии и импульса по тормозному пут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блюдение явлений:</w:t>
      </w:r>
    </w:p>
    <w:p>
      <w:pPr>
        <w:pStyle w:val="Style19"/>
        <w:numPr>
          <w:ilvl w:val="0"/>
          <w:numId w:val="33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механических явлений в инерциальных и неинерциальных системах отсчета.</w:t>
      </w:r>
    </w:p>
    <w:p>
      <w:pPr>
        <w:pStyle w:val="Style19"/>
        <w:numPr>
          <w:ilvl w:val="0"/>
          <w:numId w:val="33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вынужденных колебаний и резонанс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следования: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 равноускоренного движения с использованием электронного секундомера или компьютера с датчиками.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 движения тела, брошенного горизонтально.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 центрального удара.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 качения цилиндра по наклонной плоскост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верка гипотез (в том числе имеются неверные):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движении бруска по наклонной плоскости время перемещения на определенное расстояния тем больше, чем больше масса бруска.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движении бруска по наклонной плоскости скорость прямо пропорциональна пути.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атухании колебаний амплитуда обратно пропорциональна времен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нструирование технических устройств: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 наклонной плоскости с заданным КПД.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 рычажных весов.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 наклонной плоскости, по которой брусок движется с заданным ускорением.</w:t>
      </w:r>
    </w:p>
    <w:p>
      <w:pPr>
        <w:pStyle w:val="Style19"/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терминологических диктантов</w:t>
      </w:r>
    </w:p>
    <w:p>
      <w:pPr>
        <w:pStyle w:val="Style19"/>
        <w:numPr>
          <w:ilvl w:val="0"/>
          <w:numId w:val="38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инологический диктант «Движение тел».</w:t>
      </w:r>
    </w:p>
    <w:p>
      <w:pPr>
        <w:pStyle w:val="Style19"/>
        <w:numPr>
          <w:ilvl w:val="0"/>
          <w:numId w:val="38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инологический диктант «Взаимодействие тел».</w:t>
      </w:r>
    </w:p>
    <w:p>
      <w:pPr>
        <w:pStyle w:val="Style19"/>
        <w:numPr>
          <w:ilvl w:val="0"/>
          <w:numId w:val="38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инологический диктант «Законы сохранения».</w:t>
      </w:r>
    </w:p>
    <w:p>
      <w:pPr>
        <w:pStyle w:val="Style19"/>
        <w:numPr>
          <w:ilvl w:val="0"/>
          <w:numId w:val="38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минологический диктант «Механические колебания».</w:t>
      </w:r>
    </w:p>
    <w:p>
      <w:pPr>
        <w:pStyle w:val="Style19"/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лекулярная физика и термодинамик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мет и задачи молекулярно-кинетической теории (МКТ) и термодинамики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Экспериментальные доказательства МК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бсолютная температура как мера средней кинетической энергии теплового движения частиц вещ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Модель идеального газа. Давление газа. Связь между давлением и средней кинетической энергией поступательного теплового движения молекул идеального газ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ель идеального газа в термодинамике: уравнение Менделеева-Клапейрона, выражение для внутренней энергии. Закон Дальтон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азовые законы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грегатные состояния вещества. Фазовые переходы. Преобразование энергии в фазовых переходах. Насыщенные и ненасыщенные пары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лажность воздух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дель строения жидкостей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Поверхностное натяжени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ь строения твердых те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ханические свойства твердых т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нутренняя энерг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бота и теплопередача как способы изменения внутренней энер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ервый закон термодинамики. Адиабатный процес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торой закон термодинами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разования энергии в тепловых машинах. КПД тепловой машины. Цикл Карно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 Экологические проблемы теплоэнерге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контрольных работ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 «Основы МКТ и термодинамики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ечень самостоятельных работ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«Основы МКТ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«Газовые законы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ерный перечень лабораторных работ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ямые измерения: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ение температуры жидкостными и цифровыми термометрами.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сил взаимодействия молекул (методом отрыва капель).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ение термодинамических параметров газ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свенные измерения: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ение удельной теплоты плавления льд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блюдение явлений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34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е диффузи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следования: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е движения броуновской частицы (по трекам Перрена)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е изопроцессов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е изохорного процесса и оценка абсолютного нуля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е остывания воды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оверка гипотез (в том числе имеются неверные):</w:t>
      </w:r>
    </w:p>
    <w:p>
      <w:pPr>
        <w:pStyle w:val="Style19"/>
        <w:numPr>
          <w:ilvl w:val="0"/>
          <w:numId w:val="27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вадрат среднего перемещения броуновской частицы прямо пропорционален времени наблюдения (по трекам Перрена).</w:t>
      </w:r>
    </w:p>
    <w:p>
      <w:pPr>
        <w:pStyle w:val="Style19"/>
        <w:numPr>
          <w:ilvl w:val="0"/>
          <w:numId w:val="27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ость остывания воды линейно зависит от времени остывания.</w:t>
      </w:r>
    </w:p>
    <w:p>
      <w:pPr>
        <w:pStyle w:val="Style19"/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терминологических диктантов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минологический диктант «Термодинамика».</w:t>
      </w:r>
    </w:p>
    <w:p>
      <w:pPr>
        <w:pStyle w:val="Style19"/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лектродинамик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мет и задачи электродинамики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Электрическое взаимодейств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акон сохранения электрического заряд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 Кулона. Напряженность и потенциал электростатического поля. Принцип суперпозиции электрических полей. Разность потенциалов. Проводники и диэлектрики в электростатическом поле. Электрическая емкость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 Конденса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Энергия электрического пол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стоянный электрический т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лектродвижущая сила (ЭДС). Закон Ома для полной электрической цепи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Электрический ток в металлах, электролитах, полупроводниках, газах и вакуу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лазма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Электролиз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лупроводниковые прибо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верхпроводимость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агнитное по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ектор магнитной индукции. Принцип суперпозиции магнитных полей. Магнитное поле проводника с током. Действие магнитного поля на проводник с током и движущуюся заряженную частицу. Сила Ампера и сила Лоренц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к вектора магнитной индукции. Явление электромагнитной индукции. Закон электромагнитной индукции. ЭДС индукции в движущихся проводниках. Правило Ленца. Явление самоиндукции. Индуктивность. Энергия электромагнитного поля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гнитные свойства веществ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ктромагнитные колебания. Колебательный контур. Свободные электромагнитные колебания. Вынужденные электромагнитные колебания. Резонанс. Переменный ток. Конденсатор и катушка в цепи переменного ток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оизводство, передача и потребление электрической энер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Элементарная теория трансформатор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магнитное поле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хревое электрическое поле. Электромагнитные волны. Свойства электромагнитных волн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иапазоны электромагнитных излучений и их практическое примен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нципы радиосвязи и телевидени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еометрическая оптика. Прямолинейное распространение света в однородной среде. Законы отражения и преломления света. Полное внутреннее отражение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птические прибо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лновые свойства света. Скорость света. Интерференция света. Когерентность. Дифракция света. Поляризация света. Дисперсия света. Практическое применение электромагнитных излучений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контрольных работ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 «Электростатика»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 «Законы постоянного тока»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 «Магнитное поле»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 «Электромагнитные колебания и волны»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 «Геометрическая оптика»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 «Волновая оптика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самостоятельных работ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«Расчет электрических цепей постоянного тока»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«Сила Ампера, сила Лоренца»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«Переменный электрический ток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ерный перечень лабораторных работ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ямые измерени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ение ЭДС источника тока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ение силы взаимодействия катушки с током и магнита помощью электронных весов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свенные измерения:</w:t>
      </w:r>
    </w:p>
    <w:p>
      <w:pPr>
        <w:pStyle w:val="Style18"/>
        <w:numPr>
          <w:ilvl w:val="0"/>
          <w:numId w:val="24"/>
        </w:numPr>
        <w:spacing w:lineRule="auto" w:line="240"/>
        <w:ind w:left="0" w:firstLine="397"/>
        <w:rPr/>
      </w:pPr>
      <w:r>
        <w:rPr/>
        <w:t>Измерение напряженности вихревого электрического поля (при наблюдении электромагнитной индукции)</w:t>
      </w:r>
      <w:r>
        <w:rPr>
          <w:lang w:val="ru-RU"/>
        </w:rPr>
        <w:t>.</w:t>
      </w:r>
    </w:p>
    <w:p>
      <w:pPr>
        <w:pStyle w:val="Style18"/>
        <w:numPr>
          <w:ilvl w:val="0"/>
          <w:numId w:val="24"/>
        </w:numPr>
        <w:spacing w:lineRule="auto" w:line="240"/>
        <w:ind w:left="0" w:firstLine="397"/>
        <w:rPr/>
      </w:pPr>
      <w:r>
        <w:rPr/>
        <w:t>Измерение внутреннего сопротивления источника тока</w:t>
      </w:r>
      <w:r>
        <w:rPr>
          <w:lang w:val="ru-RU"/>
        </w:rPr>
        <w:t>.</w:t>
      </w:r>
    </w:p>
    <w:p>
      <w:pPr>
        <w:pStyle w:val="Style18"/>
        <w:numPr>
          <w:ilvl w:val="0"/>
          <w:numId w:val="24"/>
        </w:numPr>
        <w:spacing w:lineRule="auto" w:line="240"/>
        <w:ind w:left="0" w:firstLine="397"/>
        <w:rPr/>
      </w:pPr>
      <w:r>
        <w:rPr/>
        <w:t>Определение показателя преломления среды</w:t>
      </w:r>
      <w:r>
        <w:rPr>
          <w:lang w:val="ru-RU"/>
        </w:rPr>
        <w:t>.</w:t>
      </w:r>
    </w:p>
    <w:p>
      <w:pPr>
        <w:pStyle w:val="Style18"/>
        <w:numPr>
          <w:ilvl w:val="0"/>
          <w:numId w:val="24"/>
        </w:numPr>
        <w:spacing w:lineRule="auto" w:line="240"/>
        <w:ind w:left="0" w:firstLine="397"/>
        <w:rPr/>
      </w:pPr>
      <w:r>
        <w:rPr/>
        <w:t>Измерение фокусного расстояния собирающей и рассеивающей линз</w:t>
      </w:r>
      <w:r>
        <w:rPr>
          <w:lang w:val="ru-RU"/>
        </w:rPr>
        <w:t>.</w:t>
      </w:r>
    </w:p>
    <w:p>
      <w:pPr>
        <w:pStyle w:val="Style18"/>
        <w:numPr>
          <w:ilvl w:val="0"/>
          <w:numId w:val="24"/>
        </w:numPr>
        <w:spacing w:lineRule="auto" w:line="240"/>
        <w:ind w:left="0" w:firstLine="397"/>
        <w:rPr/>
      </w:pPr>
      <w:r>
        <w:rPr/>
        <w:t>Определение длины световой волны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блюдение явлений:</w:t>
      </w:r>
    </w:p>
    <w:p>
      <w:pPr>
        <w:pStyle w:val="Style18"/>
        <w:numPr>
          <w:ilvl w:val="0"/>
          <w:numId w:val="10"/>
        </w:numPr>
        <w:spacing w:lineRule="auto" w:line="240"/>
        <w:ind w:left="0" w:firstLine="397"/>
        <w:rPr/>
      </w:pPr>
      <w:r>
        <w:rPr/>
        <w:t>Наблюдение явления электромагнитной индукции</w:t>
      </w:r>
      <w:r>
        <w:rPr>
          <w:lang w:val="ru-RU"/>
        </w:rPr>
        <w:t>.</w:t>
      </w:r>
    </w:p>
    <w:p>
      <w:pPr>
        <w:pStyle w:val="Style18"/>
        <w:numPr>
          <w:ilvl w:val="0"/>
          <w:numId w:val="10"/>
        </w:numPr>
        <w:spacing w:lineRule="auto" w:line="240"/>
        <w:ind w:left="0" w:firstLine="397"/>
        <w:rPr/>
      </w:pPr>
      <w:r>
        <w:rPr/>
        <w:t>Наблюдение волновых свойств света: дифракция, интерференция, поляризация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следования:</w:t>
      </w:r>
    </w:p>
    <w:p>
      <w:pPr>
        <w:pStyle w:val="Style18"/>
        <w:numPr>
          <w:ilvl w:val="0"/>
          <w:numId w:val="6"/>
        </w:numPr>
        <w:spacing w:lineRule="auto" w:line="240"/>
        <w:ind w:left="0" w:firstLine="397"/>
        <w:rPr/>
      </w:pPr>
      <w:r>
        <w:rPr/>
        <w:t>Исследование зависимости напряжения на полюсах источника тока от силы тока в цепи</w:t>
      </w:r>
      <w:r>
        <w:rPr>
          <w:lang w:val="ru-RU"/>
        </w:rPr>
        <w:t>.</w:t>
      </w:r>
    </w:p>
    <w:p>
      <w:pPr>
        <w:pStyle w:val="Style18"/>
        <w:numPr>
          <w:ilvl w:val="0"/>
          <w:numId w:val="6"/>
        </w:numPr>
        <w:spacing w:lineRule="auto" w:line="240"/>
        <w:ind w:left="0" w:firstLine="397"/>
        <w:rPr/>
      </w:pPr>
      <w:r>
        <w:rPr/>
        <w:t>Исследование зависимости силы тока через лампочку от напряжения на ней</w:t>
      </w:r>
      <w:r>
        <w:rPr>
          <w:lang w:val="ru-RU"/>
        </w:rPr>
        <w:t>.</w:t>
      </w:r>
    </w:p>
    <w:p>
      <w:pPr>
        <w:pStyle w:val="Style18"/>
        <w:numPr>
          <w:ilvl w:val="0"/>
          <w:numId w:val="6"/>
        </w:numPr>
        <w:spacing w:lineRule="auto" w:line="240"/>
        <w:ind w:left="0" w:firstLine="397"/>
        <w:rPr/>
      </w:pPr>
      <w:r>
        <w:rPr/>
        <w:t>Исследование нагревания воды нагревателем небольшой мощности</w:t>
      </w:r>
      <w:r>
        <w:rPr>
          <w:lang w:val="ru-RU"/>
        </w:rPr>
        <w:t>.</w:t>
      </w:r>
    </w:p>
    <w:p>
      <w:pPr>
        <w:pStyle w:val="Style18"/>
        <w:numPr>
          <w:ilvl w:val="0"/>
          <w:numId w:val="6"/>
        </w:numPr>
        <w:spacing w:lineRule="auto" w:line="240"/>
        <w:ind w:left="0" w:firstLine="397"/>
        <w:rPr/>
      </w:pPr>
      <w:r>
        <w:rPr/>
        <w:t>Исследование явления электромагнитной индукции</w:t>
      </w:r>
      <w:r>
        <w:rPr>
          <w:lang w:val="ru-RU"/>
        </w:rPr>
        <w:t>.</w:t>
      </w:r>
    </w:p>
    <w:p>
      <w:pPr>
        <w:pStyle w:val="Style18"/>
        <w:numPr>
          <w:ilvl w:val="0"/>
          <w:numId w:val="6"/>
        </w:numPr>
        <w:spacing w:lineRule="auto" w:line="240"/>
        <w:ind w:left="0" w:firstLine="397"/>
        <w:rPr/>
      </w:pPr>
      <w:r>
        <w:rPr/>
        <w:t>Исследование зависимости угла преломления от угла падения</w:t>
      </w:r>
      <w:r>
        <w:rPr>
          <w:lang w:val="ru-RU"/>
        </w:rPr>
        <w:t>.</w:t>
      </w:r>
    </w:p>
    <w:p>
      <w:pPr>
        <w:pStyle w:val="Style18"/>
        <w:numPr>
          <w:ilvl w:val="0"/>
          <w:numId w:val="6"/>
        </w:numPr>
        <w:spacing w:lineRule="auto" w:line="240"/>
        <w:ind w:left="0" w:firstLine="397"/>
        <w:rPr/>
      </w:pPr>
      <w:r>
        <w:rPr/>
        <w:t>Исследование зависимости расстояния от линзы до изображения от расстояния от линзы до предмета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оверка гипотез (в том числе имеются неверные):</w:t>
      </w:r>
    </w:p>
    <w:p>
      <w:pPr>
        <w:pStyle w:val="Style18"/>
        <w:numPr>
          <w:ilvl w:val="0"/>
          <w:numId w:val="29"/>
        </w:numPr>
        <w:spacing w:lineRule="auto" w:line="240"/>
        <w:ind w:left="0" w:firstLine="397"/>
        <w:rPr/>
      </w:pPr>
      <w:r>
        <w:rPr/>
        <w:t>Напряжение при последовательном включении лампочки и резистора не равно сумме напряжений на лампочке и резисторе</w:t>
      </w:r>
      <w:r>
        <w:rPr>
          <w:lang w:val="ru-RU"/>
        </w:rPr>
        <w:t>.</w:t>
      </w:r>
    </w:p>
    <w:p>
      <w:pPr>
        <w:pStyle w:val="Style18"/>
        <w:numPr>
          <w:ilvl w:val="0"/>
          <w:numId w:val="29"/>
        </w:numPr>
        <w:spacing w:lineRule="auto" w:line="240"/>
        <w:ind w:left="0" w:firstLine="397"/>
        <w:rPr/>
      </w:pPr>
      <w:r>
        <w:rPr/>
        <w:t>Угол преломления прямо пропорционален углу падения</w:t>
      </w:r>
      <w:r>
        <w:rPr>
          <w:lang w:val="ru-RU"/>
        </w:rPr>
        <w:t>.</w:t>
      </w:r>
    </w:p>
    <w:p>
      <w:pPr>
        <w:pStyle w:val="Style18"/>
        <w:numPr>
          <w:ilvl w:val="0"/>
          <w:numId w:val="29"/>
        </w:numPr>
        <w:spacing w:lineRule="auto" w:line="240"/>
        <w:ind w:left="0" w:firstLine="397"/>
        <w:rPr/>
      </w:pPr>
      <w:r>
        <w:rPr/>
        <w:t>При плотном сложении двух линз оптические силы складываются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нструирование технических устройств:</w:t>
      </w:r>
    </w:p>
    <w:p>
      <w:pPr>
        <w:pStyle w:val="Style19"/>
        <w:numPr>
          <w:ilvl w:val="0"/>
          <w:numId w:val="40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ирование электродвигателя.</w:t>
      </w:r>
    </w:p>
    <w:p>
      <w:pPr>
        <w:pStyle w:val="Style19"/>
        <w:numPr>
          <w:ilvl w:val="0"/>
          <w:numId w:val="40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ирование трансформатора.</w:t>
      </w:r>
    </w:p>
    <w:p>
      <w:pPr>
        <w:pStyle w:val="Style19"/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терминологических диктантов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минологический диктант «Геометрическая оптика».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минологический диктант «Электрический ток в различных средах».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минологический диктант «Переменный ток».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минологический диктант «Линзы».</w:t>
      </w:r>
    </w:p>
    <w:p>
      <w:pPr>
        <w:pStyle w:val="Style19"/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ы специальной теории относительности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вариантность модуля скорости света в вакууме. Принцип относительности Эйнштейн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остранство и время в специальной теории относительности. Энергия и импульс свободной частиц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вязь массы и энергии свободной частицы. Энергия поко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самостоятельных работ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«Основы специальной теории относительности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вантовая физика. Физика атома и атомного ядр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мет и задачи квантовой физики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пловое излучение. Распределение энергии в спектре абсолютно черного тела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ипотеза М. Планка о квантах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Фотоэффе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пыты А. Г. Столетова, законы фотоэффекта. Уравнение А. Эйнштейна для фотоэффект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тон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пыты П. Н. Лебедева и С. И. Вавило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ипотеза Л. де Бройля о волновых свойствах частиц. Корпускулярно-</w:t>
        <w:softHyphen/>
        <w:t xml:space="preserve">волновой дуализм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ифракция электрон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ление света. Соотношение неопределенностей Гейзенберг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ели строения атома. Объяснение линейчатого спектра водорода на основе квантовых постулатов Н. Бор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понтанное и вынужденное излучение свет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 и строение атомного ядра. Изотопы. Ядерные силы. Дефект массы и энергия связи ядр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кон радиоактивного распа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дерные реакции, реакции деления и синте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Цепная реакция деления ядер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дерная энергет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рмоядерный синтез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ментарные частицы. Фундаментальные взаимодействи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скорители элементарных частиц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еречень контрольных рабо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нтрольная работа «Квантовая физика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нтрольная работа «Физика атома и атомного ядра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Перечень самостоятельных работ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амостоятельная работа «Фотоэффект»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амостоятельная работа «Дефект массы. Энергия связи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ерный перечень лабораторных работ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свенные измерения: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39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Определение импульса и энергии частицы при движении в магнитном поле (по фотографиям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блюдение явлений:</w:t>
      </w:r>
    </w:p>
    <w:p>
      <w:pPr>
        <w:pStyle w:val="Style18"/>
        <w:numPr>
          <w:ilvl w:val="0"/>
          <w:numId w:val="20"/>
        </w:numPr>
        <w:spacing w:lineRule="auto" w:line="240"/>
        <w:ind w:left="0" w:firstLine="397"/>
        <w:rPr/>
      </w:pPr>
      <w:r>
        <w:rPr/>
        <w:t>Наблюдение спектров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следования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val="en-US" w:eastAsia="ru-RU"/>
        </w:rPr>
        <w:t>Исследование спектра водор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терминологических диктан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минологический диктант «Физика атома и атомного ядра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оение Вселенной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имость законов физики для объяснения природы космических объектов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ечная система. Звезды и источники их энергии. Классификация звезд. Эволюция Солнца и звезд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лактика. Другие галактики. Пространственно-временные масштабы наблюдаемой Вселенной. Представление об эволюции Вселенн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мная материя и темная энерги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еречень самостоятельных работ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39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амостоятельная работа «Строение Вселенной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ерный перечень практических и лабораторных работ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ямые измерения:</w:t>
      </w:r>
    </w:p>
    <w:p>
      <w:pPr>
        <w:pStyle w:val="Style18"/>
        <w:numPr>
          <w:ilvl w:val="0"/>
          <w:numId w:val="17"/>
        </w:numPr>
        <w:spacing w:lineRule="auto" w:line="240"/>
        <w:ind w:left="0" w:firstLine="397"/>
        <w:rPr/>
      </w:pPr>
      <w:r>
        <w:rPr/>
        <w:t>Определение периода обращения двойных звезд (печатные материалы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аблюдение явлений:</w:t>
      </w:r>
    </w:p>
    <w:p>
      <w:pPr>
        <w:pStyle w:val="Style18"/>
        <w:numPr>
          <w:ilvl w:val="0"/>
          <w:numId w:val="22"/>
        </w:numPr>
        <w:spacing w:lineRule="auto" w:line="240"/>
        <w:ind w:left="0" w:firstLine="397"/>
        <w:rPr/>
      </w:pPr>
      <w:r>
        <w:rPr/>
        <w:t>Вечерние наблюдения звезд, Луны и планет в телескоп или бинокль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Исследования:</w:t>
      </w:r>
    </w:p>
    <w:p>
      <w:pPr>
        <w:pStyle w:val="Style18"/>
        <w:numPr>
          <w:ilvl w:val="0"/>
          <w:numId w:val="23"/>
        </w:numPr>
        <w:spacing w:lineRule="auto" w:line="240"/>
        <w:ind w:left="0" w:firstLine="397"/>
        <w:rPr/>
      </w:pPr>
      <w:r>
        <w:rPr/>
        <w:t>Исследование движения двойных звезд (по печатным материалам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нструирование технических устройств:</w:t>
      </w:r>
    </w:p>
    <w:p>
      <w:pPr>
        <w:pStyle w:val="Style18"/>
        <w:numPr>
          <w:ilvl w:val="0"/>
          <w:numId w:val="34"/>
        </w:numPr>
        <w:spacing w:lineRule="auto" w:line="240"/>
        <w:ind w:left="0" w:firstLine="397"/>
        <w:rPr/>
      </w:pPr>
      <w:r>
        <w:rPr/>
        <w:t>Конструирование модели телескопа или микроскопа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_Hlk30876757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ind w:right="-5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_Hlk30876757"/>
      <w:bookmarkStart w:id="7" w:name="_Hlk30876757"/>
      <w:bookmarkEnd w:id="7"/>
    </w:p>
    <w:p>
      <w:pPr>
        <w:pStyle w:val="Normal"/>
        <w:spacing w:lineRule="auto" w:line="240" w:before="0" w:after="0"/>
        <w:ind w:right="-5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ind w:right="-5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70 часов, 5 часов в неделю)</w:t>
      </w:r>
    </w:p>
    <w:p>
      <w:pPr>
        <w:pStyle w:val="Normal"/>
        <w:spacing w:lineRule="auto" w:line="240" w:before="0" w:after="0"/>
        <w:ind w:right="-5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403"/>
        <w:gridCol w:w="1181"/>
        <w:gridCol w:w="3609"/>
        <w:gridCol w:w="3187"/>
      </w:tblGrid>
      <w:tr>
        <w:trPr>
          <w:tblHeader w:val="true"/>
          <w:trHeight w:val="44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азде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ма раздел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л-во час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ма НРЭ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текущего контроля</w:t>
            </w:r>
          </w:p>
        </w:tc>
      </w:tr>
      <w:tr>
        <w:trPr>
          <w:trHeight w:val="1347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 и естественнонаучный метод познания природы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ка – фундаментальная наука о природе. Научный метод познания мира. Взаимосвязь между физикой и другими естественными науками. Методы научного исследования физических яв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№1</w:t>
            </w:r>
          </w:p>
        </w:tc>
      </w:tr>
      <w:tr>
        <w:trPr>
          <w:trHeight w:val="89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шности измерений физических величин. Моделирование явлений и процессов природы. Закономерность и случай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именимости физического закона. Физические теории и принцип соответств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физики в формировании современной научной картины мира, в практической деятельности людей. Физика и культу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к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задачи классической меха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ческие характеристики механического дви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тел и движ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ускоренное прямолинейное движ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автомобильного транспорта в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гновенной скорости с использованием секундомера или компьютера с датчик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30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скор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104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авноускоренного движения с использованием электронного секундомера или компьютера с датчик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41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№1</w:t>
            </w:r>
          </w:p>
        </w:tc>
      </w:tr>
      <w:tr>
        <w:trPr>
          <w:trHeight w:val="449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скорения свободного пад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№4</w:t>
            </w:r>
          </w:p>
        </w:tc>
      </w:tr>
      <w:tr>
        <w:trPr>
          <w:trHeight w:val="29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, брошенного под углом к горизонт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движения тела, брошенного горизонталь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очки по окруж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аконов движения по окружности при работе токарных станков в механическом цехе ММК. Конструирование железнодорожных и трамвайных путей с учетом поворото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Д№1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ательное и вращательное движение твердого тел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качения цилиндра по наклонной плоск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Кинематика»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е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асс (по взаимодействию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суперпозиции с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альная система отсче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механики Ньют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Гу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ухого тр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ил в механик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ипотезы: при движении бруска по наклонной плоскости время перемещения на определенное расстояния тем больше, чем больше масса брус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ипотезы: при движении бруска по наклонной плоскости скорость прямо пропорциональна пу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небесных тел и их искусственных спу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№2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, наблюдаемые в неинерциальных системах отсче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Д№2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механических явлений в инерциальных и неинерциальных системах отсче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е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№4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силы. Второй закон Ньютона в импульсной форм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изменения и сохранения импуль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приятий ракетостроения на территории Челябинской области. Полеты космонавтов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центрального уда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изменения и сохранения энерг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нергии и импульса по тормозному пу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Законы сохранения»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 материальной точки и твердого тел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авновесия твердого тела в инерциальной системе отсче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1478" w:leader="none"/>
                <w:tab w:val="left" w:pos="1920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и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1478" w:leader="none"/>
                <w:tab w:val="left" w:pos="1920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наклонной плоскости с заданным КП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1478" w:leader="none"/>
                <w:tab w:val="left" w:pos="1920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наклонной плоскости, по которой брусок движется с заданным ускорени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1478" w:leader="none"/>
                <w:tab w:val="left" w:pos="1920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рычажных вес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 жидкости и газ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№3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жидкостей и газов. Закон Бернулли. Уравнение Бернул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нергии в динамике жидкости и газ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гидроресурсов в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екулярная физика и термодинамик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задачи молекулярно-кинетической теории (МКТ) и термодинам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доказательства МКТ. Наблюдение диффуз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различных веществ в атмосфере путем диффузии на территории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движения броуновской частицы. Проверка гипотезы: квадрат среднего перемещения броуновской частицы прямо пропорционален времени наблюдения (по трекам Перрена)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температура как мера средней кинетической энергии теплового движения частиц веще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годовых температур, как фактор проявления «парникового эффекта» в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№4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температуры жидкостными и цифровыми термометр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идеального газа. Давление газ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давлением и средней кинетической энергией поступательного теплового движения молекул идеального газ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Менделеева–Клапейр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термодинамических параметров газ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 идеального газ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Дальт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закон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цессы на производстве ОАО «Мечел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зопроцесс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зохорного процесса и оценка абсолютного ну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. Фазовые переходы. Преобразование энергии в фазовых перехода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№5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дельной теплоты плавления ль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ные и ненасыщенные па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воздух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бенности погоды Южного Урала (изменение влажности воздуха в течение год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строения жидкостей. Поверхностное натяж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ил взаимодействия молекул (методом отрыва капел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строения твердых тел. Механические свойства твердых те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вердых тел на примере строительных материалов производимых и  используемых в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 Работа и теплопередача как способы изменения внутренней энерг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источники энергии, используемые на территории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стывания воды. Проверка гипотезы: скорость остывания воды линейно зависит от времени осты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термодинамики. Адиабатный проце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термодинам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энергии в тепловых машинах. КПД тепловой машин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Кар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теплоэнергет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двигатели – источники загрязнения атмосферы в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Д№3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КТ и термодинам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Основы МКТ и термодинамика»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динамик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задачи электродинамики. Электрический заряд. Электрическое взаимодействие. Закон сохранения электрического заря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электризацией на промышленных предприятиях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лона. Близкодействие и дальнодейств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остатического поля. Линии напряжённости электростатического поля. Принцип суперпозиции электрических по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 электростатического поля. Эквипотенциальные поверхности. Разность потенциал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напряжённостью и потенциалом электростатического по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и диэлектрики в электростатическом пол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диэлектриков на территории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Электростатика»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емкость. Конденсатор. Энергия электрического по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конденсаторов на радиозаводе «Полет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электрический ток. Сила тока. Сопротив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измерительных приборов на предприятиях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и параллельное соединение провод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сть в обращении с гальваническими элементами и аккумуляторами, проблема их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я на территории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зависимости силы тока через лампочку от напряжения на н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ипотезы: напряжение при последовательном включении лампочки и резистора не равно сумме напряжений на лампочке и резистор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№5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электрического тока. Закон Джоуля-Ленц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вижущая сила (ЭДС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полной электрической цеп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ЭДС источника тока, измерение внутреннего сопротивления источника то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№6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зависимости напряжения на полюсах источника тока от силы тока в цеп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№7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гревания воды нагревателем небольшой мощ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оводимость в металлах. Зависимость сопротивления проводника от температуры. Сверхпроводим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Законы постоянного тока»</w:t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оводниковые приборы. Собственная и примесная проводимост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ход. Полупроводниковый диод. Транзисто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проводниковых приборов на предприятиях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электролитах. Электролиз. Закон Фараде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лиза в медицине и на предприятиях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газах и вакууме. Плазм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ического разряда и люминесцентных ламп на предприятиях Челябинской обла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</w:tr>
      <w:tr>
        <w:trPr>
          <w:trHeight w:val="24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№2</w:t>
            </w:r>
          </w:p>
        </w:tc>
      </w:tr>
      <w:tr>
        <w:trPr>
          <w:trHeight w:val="24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170 часов, 5 часов в неделю)</w:t>
      </w:r>
    </w:p>
    <w:p>
      <w:pPr>
        <w:pStyle w:val="Normal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01"/>
        <w:gridCol w:w="1242"/>
        <w:gridCol w:w="3365"/>
        <w:gridCol w:w="2931"/>
      </w:tblGrid>
      <w:tr>
        <w:trPr>
          <w:tblHeader w:val="true"/>
          <w:trHeight w:val="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аздел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ма разде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л-во час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ма НРЭ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текущего контроля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динамика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Индукция магнитного поля. Вектор магнитной индукции. Принцип суперпозиции магнитных пол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е аномалии Южного Ура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проводника с ток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Сила Ампера. Правило левой ру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движущуюся заряженную частицу. Сила Лорен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к вектора магнитной индук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№6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электромагнитной индукции. Закон электромагнитной индук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явления электромагнитной индукции. Исследование явления электромагнитной индук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С индукции в движущихся проводник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Лен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самоиндукции. Индуктивн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электромагнитного по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илы взаимодействия катушки с током и магнита помощью электронных ве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е свойства вещества. Магнитная запись информации. Электроизмерительные прибо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Магнитное поле»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к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колебания и волны. Амплитуда, период, частота, фаза колебаний. Математический и пружинный маятни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энергии при колебания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колебания, резонан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чные и продольные волны. Энергия вол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Д№4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 и дифракция вол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вол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вое загрязнение г. Челябинска. Способы уменьшение воздействия шума.</w:t>
            </w:r>
          </w:p>
          <w:p>
            <w:pPr>
              <w:pStyle w:val="Normal"/>
              <w:spacing w:lineRule="auto" w:line="240" w:before="0" w:after="0"/>
              <w:ind w:left="-96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блемы звукоизоляции и её решение при строительстве на территории Челябинской облас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№7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динамик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колебания. Колебательный контур. Свободные электромагнитные колебания. Автоколеб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электромагнитные колебания. Резонанс в цепи переменного то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ток. Конденсатор и катушка в цепи переменного то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, передача и потребление электрической энергии. Элементарная теория трансформато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развития энергетики на Южном Урал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№8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электродвигате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трансформато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рансформаторов на ТЭС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ой облас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. Вихревое электрическое по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напряженности вихревого электрического поля (при наблюдении электромагнитной индукц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волны. Свойства электромагнитных вол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ы электромагнитных излучений и их практическое примен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магнитных волн на предприятиях и в медицине на территории Челябинской области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Электромагнитные колебания и волны»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диосвязи и телеви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редств связи на территории Челябинской облас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оптика. Прямолинейное распространение света в однородной сред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отражения св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преломления света. Полное внутреннее отраж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зависимости угла преломления от угла падения. Проверка гипотезы: угол преломления прямо пропорционален углу па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преломления сре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фокусного расстояния собирающей и рассеивающей лин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зависимости расстояния от линзы до изображения от расстояния от линзы до предм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ая сила системы лин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прибо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птических приборов на предприятиях, в медицине на территории Челябинской облас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Д№5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модели телескопа или микроско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19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оп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Геометрическая оптика»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овые свойства света. Скорость св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 света. Когерентн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ракция св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изация св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 св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олновых свойств света: дифракция, интерференция, поляриз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№8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лины световой вол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рименение электромагнитных излуч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Волновая оптика»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специальной теории относительност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появления специальной теории относи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риантность модуля скорости света в вакууме. Принцип относительности Эйнштейна. Пространство и время в специальной теории относи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и импульс свободной частицы. Связь массы и энергии свободной частицы. Энергия пок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нтовая физика. Физика атома и атомного ядр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задачи квантовой физики. Тепловое излучение. Распределение энергии в спектре абсолютно черного тела. Гипотеза М. Планка о квантах. Фото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. Опыты А. Г. Столетова, законы фотоэффекта. Уравнение А. Эйнштейна для фотоэффек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тоэффекта на предприятиях Челябинской облас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№9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света. Опыты П. Н. Лебедева и С.И. Вавил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№5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 Л. де Бройля о волновых свойствах частиц. Корпускулярно-волновой дуализм. Дифракция электро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неопределенностей Гейзенбер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строения атома. Планетарная модель ато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линейчатого спектра водорода на основе квантовых постулатов Н. Бора. Спонтанное и вынужденное излучение св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азеров в медицине и на предприятиях Челябинской облас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сплошного и линейчатого спектров. Исследование спектра вод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ектрального анализа на предприятиях Челябинской облас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атомного ядра. Изотопы. Ядерные силы. Дефект массы и энергия связи яд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№10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. Виды радиоактивных превращений атомных яде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деятельность И. В. Курчатова на Южном Урал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реакции, реакции деления и синтез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ая реакция деления ядер. Ядерная энерге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й реактор ПО «Маяк» г. Озерск. Радиационные катастрофы на ПО «Маяк» г. Озерс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ый синте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Д№6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адиоактивного распа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дионуклидов для диагностики, лечения, в сельском хозяйстве, технике на территории Челябинской облас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ядерной энергии. Биологическое действие радиоактивных излуч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ое влияние радиации на человеческий организм. Изучение последствий радиоактивного следа ПО «Маяк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мпульса и энергии частицы при движении в магнитном поле (по фотограф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частицы. Фундаментальные взаимодействия. Ускорители элементарных част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Физика атомного ядра»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Вселенно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мость законов физики для объяснения природы космических объек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ы и источники их энергии. Классификация звез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Солнца и звез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иода обращения двойных звезд, исследование движения двойных звезд (печатные материал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модели телескопа или микроскопа.  Вечерние наблюдения звезд, Луны и планет в телескоп или бинок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ктика. Другие галак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-временные масштабы наблюдаемой Вселенной. Представление об эволюции Вселенн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ая материя и темная энерг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№3</w:t>
            </w:r>
          </w:p>
        </w:tc>
      </w:tr>
      <w:tr>
        <w:trPr>
          <w:trHeight w:val="2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емы, выделенные курсивом, рассматриваются с учетом НРЭО Челябинской обла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b w:val="false"/>
        <w:rFonts w:eastAsia="Calibri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eastAsia="Calibri"/>
      <w:b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ascii="Times New Roman" w:hAnsi="Times New Roman" w:eastAsia="Calibri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еречень"/>
    <w:basedOn w:val="Normal"/>
    <w:next w:val="Normal"/>
    <w:qFormat/>
    <w:pPr>
      <w:numPr>
        <w:ilvl w:val="0"/>
        <w:numId w:val="18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Интернет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06:00Z</dcterms:created>
  <dc:creator>Наталья Манеева</dc:creator>
  <dc:description/>
  <cp:keywords/>
  <dc:language>en-US</dc:language>
  <cp:lastModifiedBy>Andrew</cp:lastModifiedBy>
  <cp:lastPrinted>2019-05-28T22:33:00Z</cp:lastPrinted>
  <dcterms:modified xsi:type="dcterms:W3CDTF">2021-02-24T07:43:00Z</dcterms:modified>
  <cp:revision>18</cp:revision>
  <dc:subject/>
  <dc:title/>
</cp:coreProperties>
</file>