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АДМИНИСТРАЦИЯ ГОРОДА ЧЕЛЯБИН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КОМИТЕТ ПО ДЕЛАМ ОБРАЗОВАНИЯ ГОРОДА ЧЕЛЯБИН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«ФИЗИКО- МАТЕМАТИЧЕСКИЙ ЛИЦЕЙ № 31 г. ЧЕЛЯБИНС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0"/>
          <w:szCs w:val="20"/>
        </w:rPr>
      </w:pPr>
      <w:r>
        <w:rPr>
          <w:rFonts w:eastAsia="Times New Roman" w:cs="Calibri" w:ascii="Times New Roman" w:hAnsi="Times New Roman"/>
          <w:sz w:val="20"/>
          <w:szCs w:val="20"/>
        </w:rPr>
        <w:t>454080 г. Челябинск, ул. Володарского, 18, тел.: (351) 263-28-1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Calibri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Директор МБОУ «ФМЛ № 31 г.Челябинска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</w:rPr>
        <w:t>____________________А.Е. Попов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</w:rPr>
        <w:t>"__</w:t>
      </w:r>
      <w:r>
        <w:rPr>
          <w:rFonts w:eastAsia="Times New Roman" w:cs="Calibri" w:ascii="Times New Roman" w:hAnsi="Times New Roman"/>
          <w:sz w:val="24"/>
          <w:szCs w:val="24"/>
          <w:u w:val="single"/>
        </w:rPr>
        <w:t>28</w:t>
      </w:r>
      <w:r>
        <w:rPr>
          <w:rFonts w:eastAsia="Times New Roman" w:cs="Calibri" w:ascii="Times New Roman" w:hAnsi="Times New Roman"/>
          <w:sz w:val="24"/>
          <w:szCs w:val="24"/>
        </w:rPr>
        <w:t>__"___</w:t>
      </w:r>
      <w:r>
        <w:rPr>
          <w:rFonts w:eastAsia="Times New Roman" w:cs="Calibri" w:ascii="Times New Roman" w:hAnsi="Times New Roman"/>
          <w:sz w:val="24"/>
          <w:szCs w:val="24"/>
          <w:u w:val="single"/>
        </w:rPr>
        <w:t>августа_</w:t>
      </w:r>
      <w:r>
        <w:rPr>
          <w:rFonts w:eastAsia="Times New Roman" w:cs="Calibri" w:ascii="Times New Roman" w:hAnsi="Times New Roman"/>
          <w:sz w:val="24"/>
          <w:szCs w:val="24"/>
        </w:rPr>
        <w:t>__202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учебному предмету «Астроно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Челябинс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2020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Hlk30876224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Личностные планируемые результа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704"/>
        <w:gridCol w:w="3704"/>
      </w:tblGrid>
      <w:tr>
        <w:trPr>
          <w:tblHeader w:val="true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УУД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Личностные результаты обучающихся 10 и 11 классов</w:t>
            </w:r>
          </w:p>
        </w:tc>
      </w:tr>
      <w:tr>
        <w:trPr>
          <w:tblHeader w:val="true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10 класс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. Самоопределение (личностное, жизненное, профессиональное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1. Сформированность российской гражданской идентичности: патриотизма, уважения к Отечеству и своему народу, чувства гордости за свой край, свою Родин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1.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сформированность уважения государственных символов (герб, флаг, гимн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2. Осознание своих конституционных прав и обязанностей, уважение закона и правопоряд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2. Сформированность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3. Сформированность самоуважения и «здоровой» «Я-концепци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3. Обладание чувством собственного достоинств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4. Устойчивая установка на принятие гуманистических, демократических и традиционных ценностей многонационального российского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4. Принятие традиционных национальных и общечеловеческих гуманистических и демократических ценносте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5. Осознание важности служения Отечеству, его защит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5. Готовность к служению Отечеству, его защите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1.6. Проектирование собственных жизненных планов в отношении к дальнейшей профессиональной деятельности с учетом собственных возможностей, и особенностей рынка труда и 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>потребностей регио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1.6. Сформированность осознанного выбора будущей профессии, 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в том числе с учетом потребностей региона,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7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7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. Смыслообраз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1. Сформированность устойчивых ориентиров на саморазвитие и самовоспитание в соответствии с общечеловеческими жизненными ценностями и идеалам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1. Сформированность основ саморазвития и самовоспитания в соответствии с общечеловеческими ценностями и идеалами гражданского обществ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2. Сформированность самостоятельности в учебной, проектной и других видах деятельност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2. Готовность и способность к самостоятельной, творческой и ответственной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3. Сформированность умений сотрудничества со сверстниками, детьми младшего возраста, взрос-лыми в образовательной, обще-ственно полезной, учебно-исследовательской, проектной и других видах деятельност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3. Сформированность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4. Способность вести диалог с другими людьми, достигать в нем взаимопонимания, находить общие цели и сотрудничать для их достижен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4. Сформированность толерантного сознания и поведения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5. Сформированность представлений о негативных последствиях экстремизма, национализма, ксенофобии, дискриминации по социальным, религиозным, расовым, национальным признакам для личности 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5. Сформированность способности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6. Наличие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6. Принятие и реализация ценностей здорового и безопасного образа жизни, наличие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7. Сформированность ответственного отношения к собственному физическому и психологическому здоровью, как собственному, так и других людей, владение основами оказания первой помощ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7. Сформированность бережного, ответственного и компетентного отношения к физическому и психологическому здоровью, как собственному, так и других людей, умение оказывать первую помощь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8. Способность к самообразованию и организации самообразовательной деятельности для достижения образовательных результат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8. Готовность и способность к образованию, в том числе самообразованию, на протяжении всей жизн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9. Понимание необходимости непрерывного образования в изменяющемся мире, в том числе в сфере профессиональной деятельност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9. Сформированность сознательного отношения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. Нравственно-этическая ориентац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3.1. Освоение и принятие общечеловеческих моральных норм и ценностей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1. Сформированность нравственного сознания и поведения на основе усвоения общечеловеческих ценностей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2. Сформированность современной экологической культуры, понимания влияния социально-экономических процессов на состояние природной сред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2.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3. Принятие ценностей семейной жиз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3. Сформированность ответственного отношения к созданию семьи на основе осознанного принятия ценностей семейной жизн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3.4. Сформированность эстетического отношения к продуктам, как собственной, так и других людей, учебно-исследовательской, проектной и иных видов деятельности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4. Сформированность эстетического отношения к миру, включая эстетику быта, научного и технического творчества, спорта, общественных отнош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тапредметные планируемые результаты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812"/>
        <w:gridCol w:w="2628"/>
      </w:tblGrid>
      <w:tr>
        <w:trPr>
          <w:tblHeader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предметные план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овые задачи по формированию УУД (метапредметные технологии)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1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о определять цели деятельност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1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тавить и формулировать собственные задачи в образовательной деятельности и жизненных ситуациях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ых задач, в том числе технология «перевернутый клас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формирование умственных действ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формирующего оценивания, в том числе прием «прогностическая самооценка»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и индивидуальное проек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метод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и учебно-практические задачи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Разрешение проблем / проблем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 xml:space="preserve">«Ценностно-смысловые установ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Самостоятельное приобретение, перенос и интегр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Самоорганизация и саморегуля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ыбирать путь достижения цели, планировать решение поставленных задач, оптимизируя материальные и нематериальные затра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амостоятельно составлять планы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спользовать все возможные ресурсы для достижения поставленных целей и реализации планов деятельности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4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ыбирать успешные стратегии в различных ситуациях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3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ценивать ресурсы, в том числе время и другие нематериальные ресурсы, необходимые для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3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рганизовывать эффективный поиск ресурсов, необходимых для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3.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4.1 </w:t>
            </w: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мостоятельно осуществлять, контролировать и корректировать деятельность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5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ть полученный результат деятельности с поставленной заранее целью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рефлекс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6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ть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7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компетенции, включающие навыки учебно-исследовательской и проектн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кать и находить обобщенные способы решения задач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ть навыками разрешения проблем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самостоятельный поиск методов решения практических задач, применять различные методы познан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4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ешать задачи, находящиеся на стыке нескольких учебных дисциплин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5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основной алгоритм исследования при решении своих учебно-познавательных задач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6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7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8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енять и удерживать разные позиции в позна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9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ть способность к инновационной, аналитической, творческой, интеллектуальной деятельности, в том числе учебно-исследовательской и 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0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о применять приобретенные знания и способы действий при решении различных задач, используя знания одного или нескольких учебных предметов или предметных областей, в том числе в учебно-исследовательской и 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ть навыками учебно-исследовательской и проектной деятельности, а именно: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авить цели и/или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формулировать гипотезу исследования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исходя из культурной нормы и сообразуясь с представлениями об общем благе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ценивать ресурсы, в том числе и нематериальные (такие, как время), необходимые для достижения поставленной цели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ланировать работу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4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отбор и интерпретацию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5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6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структурировать и аргументировать результаты исследования на основе собранных данных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7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использовать элементы математического моделирования при решении исследовательских задач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8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использовать элементы математического анализа для интерпретации результатов, полученных в ходе учебно-исследовательской работы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9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презентацию результатов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0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екватно оценивать риски реализации проекта и проведения исследования и предусматривать пути минимизации этих рисков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екватно оценивать последствия реализации своего проекта (изменения, которые он повлечет в жизни других людей, сообществ)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екватно оценивать дальнейшее развитие своего проекта или исследования, видеть возможные варианты применения результатов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3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4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5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6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и смыслового чтения, в том числе постановка вопросов, составление планов, сводных таблиц, граф-схем, тезирование, комментирование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метод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интегративные погружен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ментальных карт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обучение, в том числе смена рабочих зон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и индивидуальные проек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познавательные и учебно-практические задачи «Самостоятельное приобретение, перенос и интеграция знаний», «ИКТ-компетентность»,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задания, выполнение которых требует применения логических универсальных действ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ых задач, в том числе технология «перевернутый класс»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ых задач, включающая представление новых понятий и способов действий в виде модел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формирование умственных действ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формирующего оцениван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1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развернутый информационный поиск и ставить на его основе новые (учебные и познавательные) задач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2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3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ыходить за рамки учебного предмета и осуществлять целенаправленный поиск возможностей для широкого переноса средств и способов действ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4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самостоятельную информационно-познавательную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5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ть навыками получения необходимой информации из словарей разных типов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0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6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ть ориентироваться в различных источниках информаци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0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-компетент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читывать позиции других участников деятельности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ходить и приводить критические аргументы в отношении действий и суждений другого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4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покойно и разумно относиться к критическим замечаниям в отношении собственного суждения, рассматривать их как ресурс собственного развит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5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6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ординировать и выполнять работу в условиях реального, виртуального и комбинированного взаимодейств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7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8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продуктивно общаться и взаимодействовать в процессе совместной деятельност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и индивидуальные проек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метод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ых задач, в том числе технология «перевернутый класс»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рабочих зон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и учебно-практические задачи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Коммун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3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звернуто, логично и точно излагать свою точку зрения с использованием адекватных (устных и письменных) языковых средств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_Hlk30876224"/>
      <w:bookmarkStart w:id="2" w:name="_Hlk30876224"/>
      <w:bookmarkEnd w:id="2"/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Предметные планируемые результа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Введение в астрономию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роль отечественной науки в освоении и использовании космического пространства и развитии международного сотрудничества в этой област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нимать и объяснять значение астрономии в практической деятельности человека и дальнейшем научно-техническом развитии (с использованием  регионального материал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взаимосвязь астрономии с другими наук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ивать информацию, содержащуюс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сообщениях СМИ, интернете, научно-популярных статьях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Основы практической астроном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основополагающих астрономических понятий и величин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ять роль затмений Луны и Солнца в жизни общества (с использованием регионального материала (Аркаим)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стейшие астрономические наблюдения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иентироваться среди ярких звёзд и созвездий на местности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высоты звёзд и Солнца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ять астрономическими методами время, широту и долготу места наблюде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получит возможность научиться: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ределять местоположение и временя по астрономическим объекта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 компьютерные приложения для определения вида звездного неба в конкретном пункте для заданного време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ивать информацию, содержащую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сообщениях СМИ, интернете, научно-популярных статьях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Небесная механ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основополагающих астрономических понятий, величин, законов небесной механики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обенности методов определения расстояний, линейных размеров и масс небесных тел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получит возможность научиться: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информацию и применять знания о наблюдаемых астрономических явлениях: сложном движении планет, Луны и Солнца для решения качественных, расчетных задач, а также для решения практических задач повседневной жизни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ивать информацию, содержащую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сообщениях СМИ, интернете, научно-популярных статьях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азделе «Солнечная систем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основополагающих астрономических понятий, величин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новные элементы и свойства планет Солнечной системы, астероидов, комет, метеоров, метеоритов и карликовых планет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получит возможность научитьс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ивать информацию, содержащую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сообщениях СМИ, интернете, научно-популярных стать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Методы астрономических исследований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обенности методов познания астрономии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методы астрофизических исследований и законы физики для изучения физических свойств небесных тел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получит возможность научитьс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ивать информацию, содержащую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сообщениях СМИ, интернете, научно-популярных стать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Звезды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основополагающих астрономических понятий, величин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природу Солнца, его активности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влияния солнечной активности на Землю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диаметр Солнца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солнечную активность и её зависимость от времени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сновные физико-химические характеристики звёзд и их взаимосвязь между собой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возможные пути эволюции звезд различной масс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получит возможность научиться: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основе законов физики рассчитать внутреннее строение Солнца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наблюдениям пульсирующих звёзд цефеид определять расстояния до других галактик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наблюдениям двойных и кратных звёзд определяют их массы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ивать информацию, содержащую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сообщениях СМИ, интернете, научно-популярных статьях стать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Наша Галактика – Млечный путь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основополагающих астрономических понятий, величин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ывать и объяснять строение галактики – Млечный Путь, распределение в ней рассеянных и шаровых звёздных скоплений и облаков межзвёздного газа и пыли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различные типы галакти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получит возможность научитьс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ивать информацию, содержащую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сообщениях СМИ, интернете, научно-популярных стать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Строение и эволюция Вселенной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основополагающих астрономических понятий, величин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троение Вселенной, объяснять эволюцию Вселенной и ускоренное расширение Вселенной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обенности экзопланет и проблемы поиска внеземных цивилизаций и связи с ни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получит возможность научитьс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ивать информацию, содержащую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сообщениях СМИ, интернете, научно-популярных стать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одержание учебного предме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астрономию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ль астрономии в развитии цивил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Эволюция взглядов человека на Вселенную. Геоцентрическая и гелиоцентрическая системы. Особенности методов познания в астрономии. Практическое применение астрономических исследований. История развития отечественной космонавтики. Первый искусственный спутник Земли, полет Ю. А. Гагарина. Достижения современной космонавти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практической астроном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бесная сфера. Особые точки небесной сферы. Небесные координаты. </w:t>
      </w:r>
      <w:r>
        <w:rPr>
          <w:rFonts w:cs="Times New Roman" w:ascii="Times New Roman" w:hAnsi="Times New Roman"/>
          <w:i/>
          <w:sz w:val="28"/>
          <w:szCs w:val="28"/>
        </w:rPr>
        <w:t>Звездная карта, созвездия,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компьютерных приложений для отображения звездного неба. Видимая звездная величина. </w:t>
      </w:r>
      <w:r>
        <w:rPr>
          <w:rFonts w:cs="Times New Roman" w:ascii="Times New Roman" w:hAnsi="Times New Roman"/>
          <w:i/>
          <w:sz w:val="28"/>
          <w:szCs w:val="28"/>
        </w:rPr>
        <w:t>Суточное движение светил.</w:t>
      </w:r>
      <w:r>
        <w:rPr>
          <w:rFonts w:cs="Times New Roman" w:ascii="Times New Roman" w:hAnsi="Times New Roman"/>
          <w:sz w:val="28"/>
          <w:szCs w:val="28"/>
        </w:rPr>
        <w:t xml:space="preserve"> Связь видимого расположения объектов на небе и географических координат наблюдателя. Движение Земли вокруг Солнца. </w:t>
      </w:r>
      <w:r>
        <w:rPr>
          <w:rFonts w:cs="Times New Roman" w:ascii="Times New Roman" w:hAnsi="Times New Roman"/>
          <w:i/>
          <w:sz w:val="28"/>
          <w:szCs w:val="28"/>
        </w:rPr>
        <w:t>Видимое движение и фазы Луны</w:t>
      </w:r>
      <w:r>
        <w:rPr>
          <w:rFonts w:cs="Times New Roman" w:ascii="Times New Roman" w:hAnsi="Times New Roman"/>
          <w:sz w:val="28"/>
          <w:szCs w:val="28"/>
        </w:rPr>
        <w:t>. Солнечные и лунные затмения. Время и календар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нтрольных раб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«Основы практической астрономии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практических работ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звезд и созвездий северного полушария. Определение небесных координат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графических моделей небесной сфер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суточного видимого движения Солнц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истем отсчета времен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бесная механи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масштабы Солнечной системы. Конфигурация и условия видимости планет. Методы определения расстояний до тел Солнечной системы и их размеров. Небесная механика. Законы Кеплера. Определение масс небесных тел. Движение искусственных небесных те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нтрольных рабо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«Небесная механика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практических рабо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ложений и условий видимости план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сстояния до Луны и ее диаметр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движения искусственных спутников Земл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ечная систем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схождение Солнечной системы. Система Земля – Луна. Планеты земной группы. Планеты-гиганты. Спутники и кольца планет. </w:t>
      </w:r>
      <w:r>
        <w:rPr>
          <w:rFonts w:cs="Times New Roman" w:ascii="Times New Roman" w:hAnsi="Times New Roman"/>
          <w:i/>
          <w:sz w:val="28"/>
          <w:szCs w:val="28"/>
        </w:rPr>
        <w:t>Малые тела Солнечной системы. Астероидная опасно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нтрольных работ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«Солнечная систем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терминологических диктантов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ологический диктант «Солнечная система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практических работ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улканической активности на спутнике Юпитера Ио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астрономических исследован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агнитное излучение, космические лучи и гравитационные волны как источник информации о природе и свойствах небесных тел. Наземные и космические телескопы, принцип их работы. Космические аппараты. Спектральный анализ. Эффект Доплера. Закон смещения Вина. Закон Стефана-Больцма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нтрольных рабо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«Методы астрономических исследований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зд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ы: основные физико-химические характеристики и их взаимная связь. Разнообразие звездных характеристик и их закономерности. Определение расстояния до звезд, параллакс. Двойные и кратные звезды. Внесолнечные планеты. Проблема существования жизни во Вселенной. Внутреннее строение и источники энергии звезд. Происхождение химических элементов. Переменные и вспыхивающие звезды. Коричневые карлики. Эволюция звезд, ее этапы и конечные стад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ение Солнца, солнечной атмосферы. </w:t>
      </w:r>
      <w:r>
        <w:rPr>
          <w:rFonts w:cs="Times New Roman" w:ascii="Times New Roman" w:hAnsi="Times New Roman"/>
          <w:i/>
          <w:sz w:val="28"/>
          <w:szCs w:val="28"/>
        </w:rPr>
        <w:t>Проявления солнечной активности:</w:t>
      </w:r>
      <w:r>
        <w:rPr>
          <w:rFonts w:cs="Times New Roman" w:ascii="Times New Roman" w:hAnsi="Times New Roman"/>
          <w:sz w:val="28"/>
          <w:szCs w:val="28"/>
        </w:rPr>
        <w:t xml:space="preserve"> пятна, вспышки, протуберанцы. </w:t>
      </w:r>
      <w:r>
        <w:rPr>
          <w:rFonts w:cs="Times New Roman" w:ascii="Times New Roman" w:hAnsi="Times New Roman"/>
          <w:i/>
          <w:sz w:val="28"/>
          <w:szCs w:val="28"/>
        </w:rPr>
        <w:t>Периодичность солнечной активности. Роль магнитных полей на Солнце. Солнечно-земные связ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нтрольных работ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«Звезды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терминологических диктантов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ологический диктант «Звезды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практических рабо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диаграммы Герцшпрунга-Рессела и ее анали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Изучение солнечной активности и общего излучения Солнц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ша Галактика – Млечный Пу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а Галактики. Звездные скопления. Межзвездный газ и пыль. Вращение Галактики. Темная матер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практических работ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формы Галактики методом «звездных черпаков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ение и эволюция Вселенн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других галактик. Многообразие галактик и их основные характеристики. Сверхмассивные черные дыры и активность галактик. Представление о космологии. Красное смещение. Закон Хаббла. Эволюция Вселенной. Большой Взрыв. Реликтовое излучение. Темная энерг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нтрольных работ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«Строение и эволюция Вселенной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терминологических диктантов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ологический диктант «Строение и эволюция Вселенной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практических работ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корости удаления галактик по их спектрам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возможности наличия жизни на экзопланетах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_Hlk30876757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4" w:name="_Hlk30876757"/>
      <w:bookmarkEnd w:id="4"/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35 часов, 1 час в недел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3686"/>
        <w:gridCol w:w="992"/>
        <w:gridCol w:w="2523"/>
        <w:gridCol w:w="3827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РЭ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строном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 – наука о космо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им – древняя астрономическая обсерва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№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ктической астроном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ы и созвездия. Небесные координаты. Звездные ка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а небе группы звез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№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мое движение звезд на различных географических широ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суточного вращения звездного не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чное движение Солнца. Эклип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и фазы Луны. Затмения Солнца и Луны. Время и календ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положения Луны в одно и тож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№1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</w:tr>
      <w:tr>
        <w:trPr>
          <w:trHeight w:val="5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есная меха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строении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игурации планет и условия видимости пла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движения планет Солнеч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расстояний до тел Солнечной системы и их раз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№ 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асс небесных тел. Движение искусственных небесных 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Солнеч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емля – Л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земной группы. Планеты-гиг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тники и кольца пла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Д№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тела Солнечной системы. Астероидная 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метеорита на территории Челябинской области в 2013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астрономических исследо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излучение, космические лучи и гравитационные волны как источник информации о природе и свойствах небесных 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ые и космические телескопы, принцип их работы. Космические аппа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ральный анализ Эффект Доплера. Закон смещения Вина. Закон Стефана-Больцм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изико-химические характеристики звез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стояния до звезд, параллакс. Двойные и кратные звез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олнечные планеты. Проблема существования жизни во Всел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и источники энергии звезд. Происхождение химически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е и вспыхивающие звезды. Коричневые кар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звезд, ее этапы и конечные ста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олнца, солнечной атмо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я солнечной активности: пятна, вспышки, протубера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лнечной энергии в Челябин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солнечной активности. Роль магнитных полей на Солнце. Солнечно-земные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Солнечной активности на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№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Галактика - Млечный Пут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уктура Галактики. Звездные ск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звездный газ и п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Галактики. Темная мат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ругих галактик. Многообразие галактик и их основные характеристики. Представление о косм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хмассивные черные дыры и активность галак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е смещение. Закон Хабб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Вселенной. Большой Взрыв. Реликтовое излучение. Темная 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№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емы, выделенные курсивом, рассматриваются с учетом НРЭО Челябинской области</w:t>
      </w:r>
    </w:p>
  </w:footnote>
  <w:footnote w:id="3">
    <w:p>
      <w:pPr>
        <w:pStyle w:val="Normal"/>
        <w:spacing w:lineRule="auto" w:line="240"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Учитывая высокую интенсивность курса астрономии, текущий контроль успеваемости осуществляется, в том числе в виде домашних письменных контрольных работ. Данная форма контроля позволит учащимся самостоятельно организовать собственную познавательную деятельность, обращаясь к изученным явлениям, и активизирует их познавательный интере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sz w:val="28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34:00Z</dcterms:created>
  <dc:creator>PlaSA</dc:creator>
  <dc:description/>
  <cp:keywords/>
  <dc:language>en-US</dc:language>
  <cp:lastModifiedBy> </cp:lastModifiedBy>
  <dcterms:modified xsi:type="dcterms:W3CDTF">2021-02-14T16:26:00Z</dcterms:modified>
  <cp:revision>14</cp:revision>
  <dc:subject/>
  <dc:title/>
</cp:coreProperties>
</file>