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ёт № 1 по раздел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стное народное творчество» и «Древнерусская  литератур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друг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предстоит сдать зачёт по разделам «Устное народное творчество» и «Древнерусская литера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еобходимо   заранее подготовить (устно) ответы на вопросы зачё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чёта необходимо будет ответить на один вопрос из предложенных. На подготовку к ответу у тебя будет 20 мин., в это время ты можешь делать необходимые записи в чернов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й ответ должен представлять собой цельное монологическое высказывание. Подумай, о чём ты расскажешь, отвечая на вопрос зачёта, какова будет композиция твоего ответа. При ответе соблюдай нормы русского литературного языка. Время, которое отводится для ответа, – 7-10 минут. Учитель может предложить дополнительные вопросы для уточнения некоторых позиций твое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опросов для проведения зачёта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йте определение понятию «фольклор», охарактеризуйте  особенности этого вида искусства.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Что такое «обряд» и «календарно-обрядовая поэзия»? По каким случаям исполнялись произведения календарно-обрядовой поэзии? Приведите примеры, вспомните названия календарно-обрядовых песен. 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йте определение пословицы и поговорки, приведите примеры. Что между ними сходного и различного? Истолкуйте прямой и переносный смысл 5-6 пословиц и поговорок.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C1"/>
          <w:sz w:val="28"/>
          <w:szCs w:val="28"/>
        </w:rPr>
        <w:t>Покажите тематическое разнообразие русских пословиц и поговорок, приведите примеры и назовите художественные средства, которые использовал народ, создавая произведения этих жанров. Как вы понимаете изречение В.И.Даля: «Пословица несудима»?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йте определение мифу. Как отразились   представления древних славян о неотделимости человека от природы в мифе о Солнце, который приводит   П. И. Мельников-Печерский в романе "В лесах"?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сскажите об истории появления загадки, определите признаки этого жанра и покажите на примерах, какие художественные приёмы чаще всего используются в загадках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и причины возникновения древнерусской литературы. Назовите основные черты, темы и жанры древнерусской литературы, приведите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Дайте определение летописи. Каких летописцев вы знаете? Какую летопись и почему   можно назвать исторической энциклопедией?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черты древнерусской литературы отразились в «Сказании о белгородском киселе»? В чем вы видите значение этого сказания для современного читателя?</w:t>
      </w:r>
    </w:p>
    <w:p>
      <w:pPr>
        <w:pStyle w:val="C0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Style w:val="C1"/>
          <w:sz w:val="28"/>
          <w:szCs w:val="28"/>
        </w:rPr>
        <w:t xml:space="preserve">Объясните идею   «Сказания о белгородском киселе», опираясь на прямой и переносный смысл пословицы «Хитрость силу борет». Какие еще афористические выражения, встречающиеся в  «Сказании» помогают понять его смысл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C1">
    <w:name w:val="c1"/>
    <w:basedOn w:val="Style14"/>
    <w:qFormat/>
    <w:rPr/>
  </w:style>
  <w:style w:type="character" w:styleId="C2c1">
    <w:name w:val="c2 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32:00Z</dcterms:created>
  <dc:creator>Ekaterina</dc:creator>
  <dc:description/>
  <cp:keywords/>
  <dc:language>en-US</dc:language>
  <cp:lastModifiedBy>Александр Андреевич Чивилев</cp:lastModifiedBy>
  <dcterms:modified xsi:type="dcterms:W3CDTF">2019-01-30T09:56:00Z</dcterms:modified>
  <cp:revision>50</cp:revision>
  <dc:subject/>
  <dc:title/>
</cp:coreProperties>
</file>