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Х ИЗМЕРИТЕЛЬНЫХ МАТЕРИАЛ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 «ЛИТЕРАТУР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ПРОЦЕДУР КОНТРОЛЯ И ОЦЕНКИ КАЧЕСТВА ОБРАЗОВАНИЯ НА УРОВНЕ ОСНОВНОГО ОБЩЕГО ОБРАЗОВА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чёт № 1 по разделам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Устное народное творчество» и «Древнерусская  литература» </w:t>
      </w:r>
    </w:p>
    <w:p>
      <w:pPr>
        <w:pStyle w:val="Normal"/>
        <w:tabs>
          <w:tab w:val="clear" w:pos="708"/>
          <w:tab w:val="left" w:pos="4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значение диагностической работы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предназначена для проведения процедуры диагностики предметных результатов обучающихся по разделам «Устное народное творчество» и «Древнерусская  литература» в 6 классе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диагностической рабо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чёт (устный)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труктур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иагностической работы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6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чёт проводится в форме устного развёрнутого монологического ответа обучающегося  и </w:t>
      </w:r>
      <w:r>
        <w:rPr>
          <w:rStyle w:val="FontStyle16"/>
          <w:b w:val="false"/>
          <w:sz w:val="28"/>
          <w:szCs w:val="28"/>
        </w:rPr>
        <w:t>проверяет усвоение учебного материала на базовом уровне сложности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uppressAutoHyphens w:val="true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бобщё</w:t>
      </w:r>
      <w:r>
        <w:rPr/>
        <w:t>нный план работы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27"/>
        <w:gridCol w:w="2469"/>
        <w:gridCol w:w="2835"/>
      </w:tblGrid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да-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яемы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лементы содержан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кс. балл за выполнение зад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мерно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ремя выполнения задания (мин.)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1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развёрнутый ответ</w:t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орядок проведения зачё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FontStyle16"/>
          <w:b w:val="false"/>
          <w:sz w:val="28"/>
          <w:szCs w:val="28"/>
        </w:rPr>
        <w:t xml:space="preserve">Вопросы к зачёту ученику сообщаются заранее (в начале изучения темы). При проведении зачёта каждый учащийся отвечает на 1 вопрос.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 подготовке к ответу ему предоставляется  возможность делать необходимые записи. На подготовку к ответу ученику отводится 20 минут. Продолжительность устного монологического высказывания и ответы на вопросы преподавателя (при наличии) – от 7 до 10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истема оценивания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лучают за устный развёрнутый ответ одну отметку по пятибалльной шкале в соответствии с критериями, приведёнными в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6"/>
        <w:gridCol w:w="1249"/>
      </w:tblGrid>
      <w:tr>
        <w:trPr/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итерии оцени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а</w:t>
            </w:r>
          </w:p>
        </w:tc>
      </w:tr>
      <w:tr>
        <w:trPr/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чащийся демонстрирует прочные знания и глубокое понимание текста изучаемого произведения; умение объяснять взаимосвязь событий, характер и поступки героев,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свободное владение монологической речью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459" w:hRule="atLeast"/>
        </w:trPr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Учащийся демонстрирует прочное знание и достаточно глубокое понимание текста изучаемого произведения; умение объяснять взаимосвязь событий, характеры и поступки героев,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опустил одну-две неточности в ответ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4»</w:t>
            </w:r>
          </w:p>
        </w:tc>
      </w:tr>
      <w:tr>
        <w:trPr>
          <w:trHeight w:val="155" w:hRule="atLeast"/>
        </w:trPr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 учащегося свидетельствует о неглубоком знании и понимании текста изучаемого произведения; умении объяснить взаимосвязь основных событий, характеры и поступки героев, роль важнейших художественных средств 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 недостаточном умении привлекать текст произведения для подтверждения своих выводов. </w:t>
            </w:r>
          </w:p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л несколько ошибок в содержании ответа, недостаточно свободно владеет монологической речью,  допустил ряд недостатков в композиции ответ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3»</w:t>
            </w:r>
          </w:p>
        </w:tc>
      </w:tr>
      <w:tr>
        <w:trPr>
          <w:trHeight w:val="155" w:hRule="atLeast"/>
        </w:trPr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Ответ учащегося обнаруживает незнание существенных вопросов содержания произведения; неумение объяснить поведение и характеры главных героев, роль важнейших художественных средств в раскрытии идейно-эстетического содержания произведения; незнание элементарных теоретико-литературных понятий; слабое владение монологической речью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»</w:t>
            </w:r>
          </w:p>
        </w:tc>
      </w:tr>
    </w:tbl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вопросов для проведения зачёта</w:t>
      </w:r>
    </w:p>
    <w:p>
      <w:pPr>
        <w:pStyle w:val="C0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Дайте определение понятию «фольклор», охарактеризуйте   особенности этого вида искусства.</w:t>
      </w:r>
    </w:p>
    <w:p>
      <w:pPr>
        <w:pStyle w:val="C0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Что такое «обряд» и «календарно-обрядовая поэзия»? По каким случаям исполнялись произведения календарно-обрядовой поэзии? Приведите примеры, вспомните названия календарно-обрядовых песен. </w:t>
      </w:r>
    </w:p>
    <w:p>
      <w:pPr>
        <w:pStyle w:val="C0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rStyle w:val="C1"/>
          <w:sz w:val="28"/>
          <w:szCs w:val="28"/>
        </w:rPr>
        <w:t>Дайте определение пословицы и поговорки, приведите примеры. Что между ними сходного и различного? Истолкуйте прямой и переносный смысл 5-6 пословиц и поговорок.</w:t>
      </w:r>
    </w:p>
    <w:p>
      <w:pPr>
        <w:pStyle w:val="C0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rStyle w:val="C1"/>
          <w:sz w:val="28"/>
          <w:szCs w:val="28"/>
        </w:rPr>
        <w:t>Покажите тематическое разнообразие русских пословиц и поговорок, приведите примеры и назовите художественные средства, которые использовал народ, создавая произведения этих жанров. Как вы понимаете изречение В.И.Даля: «Пословица несудима»?</w:t>
      </w:r>
    </w:p>
    <w:p>
      <w:pPr>
        <w:pStyle w:val="C0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Дайте определение мифу. Как отразились   представления древних славян о неотделимости человека от природы в мифе о Солнце, который приводит П. И. Мельников-Печерский в романе "В лесах"?</w:t>
      </w:r>
    </w:p>
    <w:p>
      <w:pPr>
        <w:pStyle w:val="C0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rStyle w:val="C1"/>
          <w:sz w:val="28"/>
          <w:szCs w:val="28"/>
        </w:rPr>
        <w:t>Расскажите об истории появления загадки, определите признаки этого жанра и покажите на примерах, какие художественные приемы чаще всего используются в загадках.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и причины возникновения древнерусской литературы. Назовите основные черты, темы и жанры древнерусской литературы, приведите 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Дайте определение летописи. Каких летописцев вы знаете? Какую летопись и почему можно назвать исторической энциклопедией?</w:t>
      </w:r>
    </w:p>
    <w:p>
      <w:pPr>
        <w:pStyle w:val="C0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черты древнерусской литературы отразились в «Сказании о белгородском киселе»? В чем вы видите значение этого сказания для современного читателя?</w:t>
      </w:r>
    </w:p>
    <w:p>
      <w:pPr>
        <w:pStyle w:val="C0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Объясните идею «Сказания о белгородском киселе», опираясь на прямой и переносный смысл пословицы «Хитрость силу борет». Какие еще афористические выражения, встречающиеся в «Сказании», помогают понять его смысл?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C1">
    <w:name w:val="c1"/>
    <w:basedOn w:val="Style14"/>
    <w:qFormat/>
    <w:rPr/>
  </w:style>
  <w:style w:type="character" w:styleId="C2c1">
    <w:name w:val="c2 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32:00Z</dcterms:created>
  <dc:creator>Ekaterina</dc:creator>
  <dc:description/>
  <cp:keywords/>
  <dc:language>en-US</dc:language>
  <cp:lastModifiedBy>Александр Андреевич Чивилев</cp:lastModifiedBy>
  <dcterms:modified xsi:type="dcterms:W3CDTF">2019-01-30T09:57:00Z</dcterms:modified>
  <cp:revision>49</cp:revision>
  <dc:subject/>
  <dc:title/>
</cp:coreProperties>
</file>